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jc w:val="center"/>
        <w:rPr/>
      </w:pPr>
      <w:r>
        <w:rPr/>
        <w:t>Житие священномученика Петра, архиепископа Воронежского.</w:t>
      </w:r>
    </w:p>
    <w:p>
      <w:pPr>
        <w:pStyle w:val="Normal"/>
        <w:rPr/>
      </w:pPr>
      <w:r>
        <w:rPr/>
        <w:t>Священномученик Петр (в м</w:t>
      </w:r>
      <w:r>
        <w:rPr>
          <w:rFonts w:eastAsia="Times New Roman" w:cs="Times New Roman" w:ascii="Times New Roman" w:hAnsi="Times New Roman"/>
          <w:lang w:val="en-US"/>
        </w:rPr>
        <w:t>i</w:t>
      </w:r>
      <w:r>
        <w:rPr/>
        <w:t>ру Василий Константинович Зверев) родился 18 февраля 1878 года в семье священника, который служил сначала в храме села Вишняки под Москвой, а затем был назначен настоятелем храма Александра Невского при доме московского губернатора. После убийства генерал-губернатора Москвы, Великого Князя Сергея Александровича, о. Константин (отец Петра) перешел служить в Сергиевский храм при Чудовом монастыре в Кремле.</w:t>
      </w:r>
    </w:p>
    <w:p>
      <w:pPr>
        <w:pStyle w:val="Normal"/>
        <w:rPr/>
      </w:pPr>
      <w:r>
        <w:rPr/>
        <w:t>У о. Константина Зверева и жены его Анны было четверо детей: три сына</w:t>
      </w:r>
      <w:r>
        <w:rPr>
          <w:rFonts w:eastAsia="Times New Roman" w:cs="Times New Roman" w:ascii="Times New Roman" w:hAnsi="Times New Roman"/>
          <w:lang w:val="en-US"/>
        </w:rPr>
        <w:t> </w:t>
      </w:r>
      <w:r>
        <w:rPr/>
        <w:t>– Арсений, Кассиан, Василий, и дочь Варвара. Характеры братьев определились с детства и были весьма различны. Арсений любил писать разные бумаги и сделался чиновником. Кассиан играл в войну, стал офицером и был убит на фронте в 1914 году. Василий любил играть в церковную службу. С раннего детства он торопился попасть к началу богослужения в приходской храм в Вишняках. На службу он ходил всегда вместе с отцом.</w:t>
      </w:r>
    </w:p>
    <w:p>
      <w:pPr>
        <w:pStyle w:val="Normal"/>
        <w:rPr/>
      </w:pPr>
      <w:r>
        <w:rPr/>
        <w:t>В 1895 году Василий окончил гимназию и поступил на историко-филологический факультет Московского университета. В 1899 году Василий Константинович подал прошение с просьбой зачислить его на первый курс Казанской Духовной академии, и после проверочных испытаний совет академии постановил принять его в число студентов. Через год он был пострижен в монашество с именем Петр и рукоположен в сан иеромонаха. В 1902 году иеромонах Петр был удостоен степени кандидата богословия с правом преподавания в семинарии. По окончании академии иеромонах Петр был назначен преподавателем в Орловскую Духовную семинарию. В 1903 году он был переведен в Князь-Владимирскую церковь при Московском епархиальном доме с определением на должность епархиального миссионера. В1907 году он стал инспектором Новгородской Духовной семинарии. В июне 1909 года Святейший Синод постановил назначить иеромонаха Петра на должность настоятеля Белевского Спасо-Преображенского монастыря Тульской епархии. Монастырь находился недалеко от Оптиной пустыни и настоятель имел постоянную возможность общаться с оптинскими старцами. Старцы, в свою очередь, высоко оценили духовную настроенность иеромонаха Петра и часто направляли к нему людей для духовного руководства. Он неоднократно бывал в Саровском и Дивеевском монастырях, особенно доверие имея к блаженной Прасковье Ивановне Дивеевской, и та платила ему ответным расположением. В 1910 году иеромонах Петр, настоятель Спасо-Преображенского монастыря, был возведен в сан архимандрита.</w:t>
      </w:r>
    </w:p>
    <w:p>
      <w:pPr>
        <w:pStyle w:val="Normal"/>
        <w:rPr/>
      </w:pPr>
      <w:r>
        <w:rPr/>
        <w:t>Архимандрит Петр не ограничивал своего служения стенами вверенного его попечению монастыря, но часто служил в сельских храмах Белевскаго уезда. Один из свидетелей так описывает его служение в селе Песковатом: “8 и 19 мая 1913 года навсегда останутся в памяти прихода. Слава о служении архимандрита Петра, ласковом, внимательном обращении с простым народом создали ему громадную популярность не только в Белевском уезде. Крестьяне, как последнее сословие, нуждаются в помощи, и особенно в духовной. Они приходят к о. Петру с просьбами помолиться за них, иногда поговорить и рассказ</w:t>
      </w:r>
      <w:r>
        <w:rPr>
          <w:rFonts w:eastAsia="Times New Roman" w:cs="Times New Roman" w:ascii="Times New Roman" w:hAnsi="Times New Roman"/>
          <w:lang w:val="en-US"/>
        </w:rPr>
        <w:t>а</w:t>
      </w:r>
      <w:r>
        <w:rPr/>
        <w:t>ть о своем воистину горьком житье. И никто не уходил от о.</w:t>
      </w:r>
      <w:r>
        <w:rPr>
          <w:rFonts w:eastAsia="Times New Roman" w:cs="Times New Roman" w:ascii="Times New Roman" w:hAnsi="Times New Roman"/>
          <w:lang w:val="en-US"/>
        </w:rPr>
        <w:t> </w:t>
      </w:r>
      <w:r>
        <w:rPr/>
        <w:t>Петра неутешенным.”</w:t>
      </w:r>
    </w:p>
    <w:p>
      <w:pPr>
        <w:pStyle w:val="Normal"/>
        <w:rPr/>
      </w:pPr>
      <w:r>
        <w:rPr/>
        <w:t>В 1916 году о. Петр уехал проповедником на фр</w:t>
      </w:r>
      <w:r>
        <w:rPr>
          <w:rFonts w:eastAsia="Times New Roman" w:cs="Times New Roman" w:ascii="Times New Roman" w:hAnsi="Times New Roman"/>
          <w:lang w:val="en-US"/>
        </w:rPr>
        <w:t>о</w:t>
      </w:r>
      <w:r>
        <w:rPr/>
        <w:t>нт, где пробыл до февральской революции 1917 года. В 1917 году архимандрит Петр был назначен настоятелем Успенского монастыря в Твери. 14 февраля 1919 года в Москве состоялось наречение архимандрита Петра во епископа. На следующий день, в праздник Сретения, он был хиротонисан святым Патриархом Тихоном (Белавиным) во епископа Балахинскаго, викария Нижегородской епархии, где в то время правящим архиереем был архиепископ Евдоким (Мещерский), которого владыка хорошо знал по службе в Белеве, когда тот был епископом Каширским, викарием Тульской епархии.</w:t>
      </w:r>
    </w:p>
    <w:p>
      <w:pPr>
        <w:pStyle w:val="Normal"/>
        <w:rPr/>
      </w:pPr>
      <w:r>
        <w:rPr/>
        <w:t>Епископ Петр был высокого роста, худощавый, с длинными волосами, которые никогда не подстригал, с рыжеватой бородой, ясными голубыми глазами. У него был очень сильный голос и хорошая дикция; когда ему приходилось служить в храме Христа Спасителя и он говорил проповедь, то по всему храму было слышно каждое слово.</w:t>
      </w:r>
    </w:p>
    <w:p>
      <w:pPr>
        <w:pStyle w:val="Normal"/>
        <w:rPr/>
      </w:pPr>
      <w:r>
        <w:rPr/>
        <w:t xml:space="preserve">В Нижнем Новгороде епископ поселился в Печерском монастыре на берегу Волги. В древности Печерский монастырь был расположен версты за две от Нижнего Новгорода, но произошел обвал. Монастырь обрушился в Волгу, остался лишь один храм, и монахи поселились ближе к городу, в так называемых Ближних Пещерах, которые насчитывали около трехсот лет со времени своего основания. К началу </w:t>
      </w:r>
      <w:r>
        <w:rPr>
          <w:rFonts w:eastAsia="Times New Roman" w:cs="Times New Roman" w:ascii="Times New Roman" w:hAnsi="Times New Roman"/>
          <w:lang w:val="en-US"/>
        </w:rPr>
        <w:t xml:space="preserve">XX </w:t>
      </w:r>
      <w:r>
        <w:rPr/>
        <w:t>века монастырь пришел в упадок. Сразу по приезде Владыка Петр завел в обители уставную службу. Он служил во все большие и малые праздники, во время всенощной всегда стоял в храме на настоятельском месте против чтимой иконы Печерской Божией Матери, зачастую сам читал шестопсалмие. Профессиональным певчим трудно было выдерживать продолжительные богослужения, и епископ привлек к участию в службах народ. В малые праздники служба продолжалась около пяти часов, в воскресные дни – шесть часов, а в двунадесятые праздники – семь, то есть с пяти часов вечера до двенадцати ночи.</w:t>
      </w:r>
    </w:p>
    <w:p>
      <w:pPr>
        <w:pStyle w:val="Normal"/>
        <w:rPr/>
      </w:pPr>
      <w:r>
        <w:rPr/>
        <w:t>Епископ служил неспешно, раздельно и громко произнося каждое слово. Шел во время каждения не торопясь, так что успевали пропеть весь полиелейный псалом: “Хвалите имя Господне”. Пел весь народ на два хора афонским распевом, полностью оба псалма. Во время первого часа и после литургии епископ благословлял народ. Придавая огромное значение участию прихожан в богослужении, епископ постарался наладить такое же всенародное пение и в других храмах епархии. С благословения архиепископа Нижегородскаго Евдокима он обратился с посланием к благочинным Нижегородской епархии, призывая их в своих благочиниях завести общенародное пение, и объяснял им его великую пользу.</w:t>
      </w:r>
    </w:p>
    <w:p>
      <w:pPr>
        <w:pStyle w:val="Normal"/>
        <w:rPr/>
      </w:pPr>
      <w:r>
        <w:rPr/>
        <w:t>В будние дни епископ служил литургию в домовой церкви. Каждый праздник после богослужения он говорил проповедь. В монастыре завел преподавание детям закона Божия. Дети так привязались к нему, что собирались толпой у его крыльца в ожидании – не пойдет ли владыка куда-нибудь, чтобы его сопровождать. По дороге он что-нибудь им рассказывал, часто из своей жизни.</w:t>
      </w:r>
    </w:p>
    <w:p>
      <w:pPr>
        <w:pStyle w:val="Normal"/>
        <w:rPr/>
      </w:pPr>
      <w:r>
        <w:rPr/>
        <w:t>Иногда епископ Петр служил всенощные всю ночь. Под Рождество Христово всенощная начиналась в девять часов вечера, и после неё сразу же служилась литургия. Несмотря на столь продолжительные службы и самое простое пение, храм всегда был полон народа. Акафистов за всенощной епископ никогда не читал, но зато требовал, чтобы полностью вычитывались кафизмы; акафисты читались только на молебнах. Епископ Петр особенно любил Псалтирь, которая отражает все многообразие душевных переживаний и обстоятельств, в каких приходится бывать человеку; написанный Духом Святым, он и нас научает – как и о чем просить Бога. Как-то раз епископа пригласили служить в один из храмов и на всенощной почти полностью пропустили кафизмы. Епископ Петр позвал настоятеля и сказал ему: “Почему ты не любишь царя Давида? Люби царя Давида”.</w:t>
      </w:r>
    </w:p>
    <w:p>
      <w:pPr>
        <w:pStyle w:val="Normal"/>
        <w:rPr/>
      </w:pPr>
      <w:r>
        <w:rPr/>
        <w:t>Панихиды епископ всегда служил полностью, по уставу, с семнадцатой кафизмой, без всяких сокращений. “Кто отслужит по мне такую панихиду?” – говорил он. когда ему приходилось кого-нибудь отпевать, то он служил без малейшей поспешности. Он любил молиться вместе с Церковью словами церковных гимнографов и святых подвижников, в которых, как и в церковных уставах, заключалась вся неохватная жизнь, в которых еще на земле уже ощущалось небесное. Будучи в Воронеже, владыка говорил своему келейнику о. Иннокентию: “Во всем твой Петр грешен, только устава никогда не нарушал”.</w:t>
      </w:r>
    </w:p>
    <w:p>
      <w:pPr>
        <w:pStyle w:val="Normal"/>
        <w:rPr/>
      </w:pPr>
      <w:r>
        <w:rPr/>
        <w:t>Истовое, неленностное служение, искренность в вере, смирение, открытость для всех – всё это народ сразу почувствовал, оценил и полюбил епископа. Его стали приглашать на все престольные праздники в городские храмы. Приглашали его, приглашали и епархиального архиерея, но все возрастающая популярность епископа Петра среди верующих не нравилась архиепископу Евдокиму; он стал завидовать своему викарию и вскоре возненавидел его. Люди об этом не знали, и их по-прежнему приглашали служить вместе. Это было тяжелое испытание для обоих, когда им приходилось стоять вместе на кафедре. Владыка Петр поступил так, как заповедал Христос. Перед началом Великого поста 1920 года в Прощеное воскресенье архиепископ Евдоким служил в городе, послав епископа Петра служить в Сормово, которое располагалось тогда довольно далеко от Нижнего Новгорода. Извозчиков в то время не было, и епископ ходил в храм на службы пешком. Возвращаясь после службы в Печерский монастырь, он зашел на Дивеевское подворье, где жил архиепископ, чтобы попросить прощения перед Великим постом. Он вошел в покои архиепископа Евдокима, повернулся к иконам, помолился, затем поклонился архиепископу в ноги и, поднявшись, сказал:</w:t>
      </w:r>
    </w:p>
    <w:p>
      <w:pPr>
        <w:pStyle w:val="Normal"/>
        <w:rPr/>
      </w:pPr>
      <w:r>
        <w:rPr/>
        <w:t xml:space="preserve">– </w:t>
      </w:r>
      <w:r>
        <w:rPr/>
        <w:t>Христос посреди нас.</w:t>
      </w:r>
    </w:p>
    <w:p>
      <w:pPr>
        <w:pStyle w:val="Normal"/>
        <w:rPr/>
      </w:pPr>
      <w:r>
        <w:rPr/>
        <w:t>Вместо ответа: “И есть и будет”, архиепископ сказал:</w:t>
      </w:r>
    </w:p>
    <w:p>
      <w:pPr>
        <w:pStyle w:val="Normal"/>
        <w:rPr/>
      </w:pPr>
      <w:r>
        <w:rPr/>
        <w:t xml:space="preserve">– </w:t>
      </w:r>
      <w:r>
        <w:rPr/>
        <w:t>И нет и не будет.</w:t>
      </w:r>
    </w:p>
    <w:p>
      <w:pPr>
        <w:pStyle w:val="Normal"/>
        <w:rPr/>
      </w:pPr>
      <w:r>
        <w:rPr/>
        <w:t>Молча епископ Петр повернулся и вышел. Впоследствии, как известно, архиепископ Евдоким отпал от Православной Церкви, уклонившись в обновленческий раскол.</w:t>
      </w:r>
    </w:p>
    <w:p>
      <w:pPr>
        <w:pStyle w:val="Normal"/>
        <w:rPr/>
      </w:pPr>
      <w:r>
        <w:rPr/>
        <w:t>Началась первая неделя Великого поста. Епископ Петр служил каждый день, службы продолжались по тринадцать-четырнадцать часов в день. Он часто служил в Сормове, и многие рабочие, узнав его поближе, полюбили его. Когда в мая 1921 власти арестовали епископа, рабочие объявили забастовку и бастовали три дня. Власти пообещали рабочим, что отпустят архиерея, но вместо этого отправили его в Москву, в ЧК, на Лубянку. Его обвинили в разжигании религиозного фанатизма в политических целях.</w:t>
      </w:r>
    </w:p>
    <w:p>
      <w:pPr>
        <w:pStyle w:val="Normal"/>
        <w:rPr/>
      </w:pPr>
      <w:r>
        <w:rPr/>
        <w:t>В Таганской тюрьме епископ тяжело заболел от истощения, у него образовались фурункулы на голове, и его положили в больницу. В конце июля епископа Петра назначили на этап в Петроград. Перед отправкой разрешили свидание, пришли духовные дети владыки. Когда его вывели из Таганской тюрьмы, они подошли к нему и шли вместе через весь город до Николаевского вокзала в сопровождении конвоя. Солдаты, охранявшие архиерея, не препятствовали этому и не мешали им разговаривать. До отправки поезда оставалось еще несколько часов, и им разрешили провести их вместе.</w:t>
      </w:r>
    </w:p>
    <w:p>
      <w:pPr>
        <w:pStyle w:val="Normal"/>
        <w:rPr/>
      </w:pPr>
      <w:r>
        <w:rPr/>
        <w:t>В тюрьме епископ пробыл до 4 января и в день памяти великомученицы Анастасии Узорешительницы был освобожден и уехал в Москву. Всенощную и литургию на Рождество он служил в Марфо-Мариинской обители, а на второй день праздника – в храме Христа Спасителя. В Москве он получил от Патриарха назначение быть епископом Старицким, викарием Тверской епархии.</w:t>
      </w:r>
    </w:p>
    <w:p>
      <w:pPr>
        <w:pStyle w:val="Normal"/>
        <w:rPr/>
      </w:pPr>
      <w:r>
        <w:rPr/>
        <w:t>Уехав в Тверь, он снова поселился в Желтиковом монастыре, где в 1918 году был настоятелем. Здесь он сразу принялся за благоустроение богослужения, заведя те же порядки, что были у него в Нижнем Новгороде. Народ помнил его и встретил в радостью.</w:t>
      </w:r>
    </w:p>
    <w:p>
      <w:pPr>
        <w:pStyle w:val="Normal"/>
        <w:rPr/>
      </w:pPr>
      <w:r>
        <w:rPr/>
        <w:t>Весной 1922 года стали очевидны для всех размеры нового бедствия – голода, постигшего Нижнее Поволжье, и епископ Петр решил, не ожидая ни разрешения властей светских, ни каких-либо распоряжений властей церковных, оказать посильную помощь голодающему населению. Правящего архиерея, архиепископа Серафима (Александрова), в то время в городе</w:t>
      </w:r>
      <w:r>
        <w:rPr>
          <w:rFonts w:eastAsia="Times New Roman" w:cs="Times New Roman" w:ascii="Times New Roman" w:hAnsi="Times New Roman"/>
          <w:lang w:val="en-US"/>
        </w:rPr>
        <w:t xml:space="preserve"> </w:t>
      </w:r>
      <w:r>
        <w:rPr/>
        <w:t>не было, и епископ Петр фактически управлял епархией. В марте он созвал совещание членов канцелярии, существовавшей при Тверском архиепископе; на нем было решено немедленно приступить к сбору пожертвований. постановили устроить цикл общеобразовательных лекций с тем, чтобы все сборы шли на помощь голодающим.</w:t>
      </w:r>
    </w:p>
    <w:p>
      <w:pPr>
        <w:pStyle w:val="Normal"/>
        <w:rPr/>
      </w:pPr>
      <w:r>
        <w:rPr/>
        <w:t>31 марта 1922 года епископ Петр обратился с посланием к Тверской пастве, которое было разослано по всем приходам и монастырям епархии. Материальное положение духовенства тоже было тогда далеко не легким. Не было средств и у епископа. В это трудное время он объявил, что будет служить каждый день всю неделю, как священник, утром и вечером. Бывало, что кто-нибудь из прихожан, видя, что архиерей терпит нужду, отрезал от своего скудного пайка в сто граммов половину хлеба и, завернув в чистую бумагу, подавал владыке. Епископ Петр не отказывался: поблагодарит, улыбнется и возьмет кусочек в пятьдесят граммов хлеба – зачастую это и была его еда за целый день. Начинал он служить в девять часов утра, а заканчивал в четвертом часу дня.</w:t>
      </w:r>
    </w:p>
    <w:p>
      <w:pPr>
        <w:pStyle w:val="Normal"/>
        <w:rPr/>
      </w:pPr>
      <w:r>
        <w:rPr/>
        <w:t>Он сам отдал в пользу голодающих все сколько-нибудь ценные вещи из храма. Некоторые его упрекали за это. Он тогда говорил: “У нас они стоят так. Они лишние. Они не нужны. У нас, значит, они будут стоять, а там люди умирают от голода”.</w:t>
      </w:r>
    </w:p>
    <w:p>
      <w:pPr>
        <w:pStyle w:val="Normal"/>
        <w:rPr/>
      </w:pPr>
      <w:r>
        <w:rPr/>
        <w:t>В середине лета служащие епархиального управления, все, кто не участвовал в богослужении, оказались без средств к существованию, и епископ обратился к благочинным епархии с просьбой о помощи.</w:t>
      </w:r>
    </w:p>
    <w:p>
      <w:pPr>
        <w:pStyle w:val="Normal"/>
        <w:rPr/>
      </w:pPr>
      <w:r>
        <w:rPr/>
        <w:t>Летом 1922 года начался обновленческий раскол; раскольники при поддержке советских властей принялись за разрушение Церкви. В июне 1922 года митрополит Сергий (Страгородский), архиепископ Серафим (Мещеряков) и архиепископ Евдоким (Мещерский) выпустили воззвание, в котором признали законность обновленческого ВЦУ как высшей церковной власти. Послание епископу Петру привезла дивеевская монахиня. Прочитав его, он сказал об епископе Евдокиме: “Я это и ожидал</w:t>
      </w:r>
      <w:r>
        <w:rPr>
          <w:rFonts w:eastAsia="Times New Roman" w:cs="Times New Roman" w:ascii="Times New Roman" w:hAnsi="Times New Roman"/>
          <w:lang w:val="en-US"/>
        </w:rPr>
        <w:t>…</w:t>
      </w:r>
      <w:r>
        <w:rPr/>
        <w:t>”</w:t>
      </w:r>
    </w:p>
    <w:p>
      <w:pPr>
        <w:pStyle w:val="Normal"/>
        <w:rPr/>
      </w:pPr>
      <w:r>
        <w:rPr/>
        <w:t>Некоторые священники – кто под воздействием соблазнительных аргументов, кто под угрозой физической расправы – присоединились к обновленчеству. Епископ Петр немедленно таких запретил в священно</w:t>
        <w:softHyphen/>
        <w:t>служении, предав факт запрещения широкой огласке, чтобы предупредить православных м</w:t>
      </w:r>
      <w:r>
        <w:rPr>
          <w:rFonts w:eastAsia="Times New Roman" w:cs="Times New Roman" w:ascii="Times New Roman" w:hAnsi="Times New Roman"/>
          <w:lang w:val="en-US"/>
        </w:rPr>
        <w:t>i</w:t>
      </w:r>
      <w:r>
        <w:rPr/>
        <w:t>рян об опасности отпадения их от Церкви.</w:t>
      </w:r>
    </w:p>
    <w:p>
      <w:pPr>
        <w:pStyle w:val="Normal"/>
        <w:rPr>
          <w:rFonts w:ascii="Times New Roman" w:hAnsi="Times New Roman" w:eastAsia="Times New Roman" w:cs="Times New Roman"/>
          <w:lang w:val="en-US"/>
        </w:rPr>
      </w:pPr>
      <w:r>
        <w:rPr/>
        <w:t>19 сентября 1922 года епископ Петр обратился к Тверской пастве с воззванием, в котором изъяснял сущность обновленческаго движения и отношение к нему православной Церкви. Текст обращения был подан цензору Тверского отдела ГПУ для получения разрешения на публикацию. Цензура ГПУ отказала епископу в публикации обращения и отметила: “Епископа Петра привлечь к ответственности за неподчинение сов-власти, за применение во время письма дореволюционной орфографии”. Обвинение в написании письма по дореволюционной орфографии было недостаточным, и Тучков, ведавший надзором за Церковью, потребовал от Тверского ГПУ доказать, что епископ Петр распространял воззвание. ГПУ стало допрашивать близких к архиерею священников. Арестовать епископа и вести дело в Твери местное ГПУ побоялось. 15 ноября оно сообщило Тучкову: “Епископ Петр предварительным следствием уличен в распространении не разрешенного цензурой обращения и на днях будет арестован со всей кучкой тихоновцев. Просим вашего разрешения препроводить епископа Петра с его компанией и со всем материалом сразу же после ареста к вам во избежание возбуждения фанатиков”. В тот же день секретный отдел ГПУ ответил, что предлагает “выслать епископа Петра и других, проходящих по этому делу лиц...” в Москву. 24 ноября 1922 года епископ был арестован.</w:t>
      </w:r>
    </w:p>
    <w:p>
      <w:pPr>
        <w:pStyle w:val="Normal"/>
        <w:rPr/>
      </w:pPr>
      <w:r>
        <w:rPr/>
        <w:t>30 ноября епископ был отправлен в Москву и заключен в Бутырскую тюрьму. В декабре ему было предъявлено обвинение в распространении воззвания под заглавием “Возлюбленным о Господе верным чадам церкви Тверской”. 26 февраля 1923 года Комиссия НКВД приговорила епископа Петра к ссылке в Туркестан на 2 года. После оглашения приговора его перевели в Таганскую тюрьму. В середине марта на пятой неделе Великого поста епископа Петра в составе большого этапа отправили в Ташкент. В апреле все они прибыли в Ташкентскую тюрьму. В пасхальный четверг он был вызван из тюрьмы в комендатуру ГПУ. Здесь ему было объявлено, что в ссылку ему назначено ехать в Перовск (Узбекистан). Выйдя из комендатуры, епископ Петр с попутчиками отправились разыскивать друзей. Долго бы они, вероятно, искали, если бы Господь не послал им навстречу знакомую женщину. Она довела их до дома при соборе. Здесь их ожидали члены причта и благочестивые прихожане. К приходу ссыльных был приготовлен обед, всем подарили по рубашке из местной ткани. Проявление любви к исповедникам было столь очевидно и велико, что никогда яснее не виделось, что с такой бескорыстной любовью друг ко другу могут относиться только христиане.</w:t>
      </w:r>
    </w:p>
    <w:p>
      <w:pPr>
        <w:pStyle w:val="Normal"/>
        <w:rPr/>
      </w:pPr>
      <w:r>
        <w:rPr/>
        <w:t>Переписку ссыльное духовенство Твери наладило между собой не сразу. Письма, посланные по почте, пропадали, а верная оказия отыскивалась не всегда. Иногда удавалось договариваться с машинистом паровоза, который привозил письма. Епископ принимался за чтение, а келейник садился у печки и бросал прочитанные в печь. После этого епископ писал ответы. События прошедшего года – обновленческий раскол, арест Патриарха, попытка обновленцев захватить власть – ставили одни вопрос: как нужно поступать, не жертвуя Христовой истиной и интересами Церкви и в то же время избежать прямого столкновения с властью. Желание избежать раскола влекло к компромиссу, но это не успокаивало совесть, хотелось отыскать твердую каноническую почву.</w:t>
      </w:r>
    </w:p>
    <w:p>
      <w:pPr>
        <w:pStyle w:val="Normal"/>
        <w:rPr/>
      </w:pPr>
      <w:r>
        <w:rPr/>
        <w:t>В 1923 году был освобожден из заключения Патриарх Тихон; он подал властям список архиереев, без которых не может управлять Церковью. В их числе был и епископ Петр. 16 июля 1925 года, после смерти Патриарха, Местоблюстителем патриаршего престола, святым митрополитом Петром владыка Петр был послан в Воронеж в помощь митрополиту Владимиру (Шимковичу), которому было в то время восемьдесят семь лет. Епископ пробыл в Воронеже до осени 1925 года и был вызван в Москву к Тучкову.</w:t>
      </w:r>
    </w:p>
    <w:p>
      <w:pPr>
        <w:pStyle w:val="Normal"/>
        <w:rPr/>
      </w:pPr>
      <w:r>
        <w:rPr/>
        <w:t>6 января 1926 года в канун Рождества Христова, скончался митрополит Владимир. Епископ Петр приехал 10 января и отпевал почившего митрополита.</w:t>
      </w:r>
    </w:p>
    <w:p>
      <w:pPr>
        <w:pStyle w:val="Normal"/>
        <w:rPr/>
      </w:pPr>
      <w:r>
        <w:rPr/>
        <w:t>Чтобы оградить архипастыря от возможных притеснений со стороны советской власти, ему были поставлены православными прихожанами условия – неучастие в политических группировках, выступающих против советской власти, и лояльность по отношению к последней. В свою очередь, православные давали перед властями поручительство в политической благонадежности архипастыря. После народного избрания на Воронежскую кафедру епископ уехал в Москву, чтобы получить подтверждение от священноначалия. Заместитель Местоблюстителя митрополит Сергий признал это избрание и назначил епископа Петра на Воронежскую кафедру с возведением его в сан архиепископа.</w:t>
      </w:r>
    </w:p>
    <w:p>
      <w:pPr>
        <w:pStyle w:val="Normal"/>
        <w:rPr/>
      </w:pPr>
      <w:r>
        <w:rPr/>
        <w:t>Многие храмы Воронежа к этому времени были захвачены обновленцами. Пребывание архиепископа на Воронежской кафедре, его истовое богослужение, любовь к верующим – всё это действовало на обновленцев уничтожающе. Благодать Божия  через избранника попаляла ложь и лукавство обновленцев, и они немало предпринимали усилий, чтобы удались архиепископа из города.</w:t>
      </w:r>
    </w:p>
    <w:p>
      <w:pPr>
        <w:pStyle w:val="Normal"/>
        <w:rPr/>
      </w:pPr>
      <w:r>
        <w:rPr/>
        <w:t xml:space="preserve">При архиепископе Петре началось возвращение храмов из обновленчества в православие. Чин принятия духовенства архиепископ совершал с большой торжественностью. Владыка стоял на кафедре, а кающиеся священники с амвона приносили свое покаяние. Затем кающиеся земно кланялись и пелась хвалебная песнь святаго Амвросия Медиоланскаго “Тебе Бога хвалим”. Священники, принесшие покаяние, не </w:t>
      </w:r>
      <w:r>
        <w:rPr>
          <w:rFonts w:eastAsia="Times New Roman" w:cs="Times New Roman" w:ascii="Times New Roman" w:hAnsi="Times New Roman"/>
          <w:lang w:val="en-US"/>
        </w:rPr>
        <w:t>c</w:t>
      </w:r>
      <w:r>
        <w:rPr/>
        <w:t>разу допускались к служению, им архиепископ благословлял становиться на клирос. Перед началом богослужения обновленческие храмы заново освящались. Во всех возвращающихся в православие церквях архиепископа Петра встречали с крестным ходом, при огромном стечении народа. Все это вызывало гнев обновленцев, у которых оставалось всё меньше церквей на тот момент. Деятельность архиепископа в Воронеже обновленцы на своем съезде назвали “петрозвериадой”.</w:t>
      </w:r>
    </w:p>
    <w:p>
      <w:pPr>
        <w:pStyle w:val="Normal"/>
        <w:rPr/>
      </w:pPr>
      <w:r>
        <w:rPr/>
        <w:t>Обстановка в городе становилась все более накалённой: несколько раз архиепископ получал письма с угрозами, были случаи, когда в него с городской колокольни бросали камнями. В конце концов рабочие предложили учредить охрану архиерея, которая сопровождала бы его на улице, а также оставалась ночевать у него в доме на случай провокации. Архиепископ мало верил в эффективность охраны, но не мог отказать верующим в праве защищать главу их епархии. Власти, опасаясь народа,. могли, конечно, перенести сроки ареста архиепископа, но не собирались отменять общего беспощадного гонения на Православную Церковь.</w:t>
      </w:r>
    </w:p>
    <w:p>
      <w:pPr>
        <w:pStyle w:val="Normal"/>
        <w:rPr/>
      </w:pPr>
      <w:r>
        <w:rPr/>
        <w:t>Признание православными архиепископа Петра главой епархии не облегчало бремени его служения, потому что юридически власти признавали Церковью только обновленцев, и Православная Церковь, хотя и существовала, но была как бы нелегальной. Такое положение затрудняло поездки архиепископа по сельским приходам епархии; эти поездки рассматривались как контрреволюционная деятельность, на них требовалось каждый раз разрешение властей, а они его не давали. Обстановка в городе была такова, что архиепископ счел нужным обратиться с посланием в газету “Воронежская коммуна” с просьбой о напечатании. Архиепископа Петра стали вызывать на допросы в ГПУ. Входя в кабинет следователя, он оглядывался, как бы ища икону, но её, естественно, не было, и он крестился на правый угол, и в пояс кланялся и только тогда начинал разговор со следователем. Рассказывали, что служащие ГПУ невольно при его появлении обнажали головы.</w:t>
      </w:r>
    </w:p>
    <w:p>
      <w:pPr>
        <w:pStyle w:val="Normal"/>
        <w:rPr/>
      </w:pPr>
      <w:r>
        <w:rPr/>
        <w:t>Осенью 1926 года должен был состояться под руководством Тучкова съезд обновленцев, и в связи с ним ГПУ проводило обыски у православных епископов. Как-то, возвращаясь домой, архиепископ увидел у дверей милиционеров, которые вошли вслед за ним, и, предъявив ордер, приступили у обыску. Пока шел обыск, у квартиры собралась огромная толпа. После обыска помощник начальника отделения милиции предложил архиерею проследовать вместе с ним для допроса. Архиепископ, указывая на собравшуюся перед домом толпу, предупредил о могущих быть неприятностях. Помощник начальника ответил, что у него есть распоряжение доставить архиерея в отделение милиции и он это распоряжение выполнит. А чтобы не было неприятностей, предложил архиепископу выйти через промежуток времени после того, как дом покинет милиция.</w:t>
      </w:r>
    </w:p>
    <w:p>
      <w:pPr>
        <w:pStyle w:val="Normal"/>
        <w:rPr/>
      </w:pPr>
      <w:r>
        <w:rPr/>
        <w:t>Когда архиепископ Петр вышел из дома, его встретила толпа числом около трехсот человек, которая пошла вслед за ним и остановилась у входа в милицию. В само здание вошли несколько человек, которые прошли в кабинет начальника отделения, где проводился допрос, и потребовали ответа – на каком основании задержан архиепископ. Также они потребовали, чтобы допрос проходил в их присутствии. Начальник ответил категорическим отказом и заявил, чтобы они покинули помещение. Рабочие вышли на улицу и, обратившись к народу, сказали, что владыку хотят арестовать, между тем как милиция не имеет права вызывать архиепископа для допроса, а должна допрашивать у него на дому. Люди на улице заволновались. Вышедшие из здания милиционеры попытались разогнать толпу силой, но безуспешно. Отовсюду слышались крики, стоны, плач, но люди не расходились. Начальник отделения, видя, что ничто не помогает, пригрозил архиепископу, что он вызовет конную милицию и разгонит верующих.</w:t>
      </w:r>
    </w:p>
    <w:p>
      <w:pPr>
        <w:pStyle w:val="Normal"/>
        <w:rPr/>
      </w:pPr>
      <w:r>
        <w:rPr/>
        <w:t>Архиепископ вышел к народу и попытался его успокоить, но люди кричали, чтобы начальник сам вышел к ним и дал слово, что владыка не будет задержан. Тот вышел и пообещал, но люди не уходили, требуя освобождения архиерея. Начальник отдал распоряжение задержать наиболее близких к архиепископу и всех тех, кто входил к нему в кабинет. Милиционеры бросились в толпу, но люди сопротивлялись и не давали арестовывать, окружая плотным кольцом каждого из тех, кого милиционеры пытались схватить. С большим трудом удалось арестовать несколько человек. Арест произвел на людей удручающее впечатление, и некоторые стали расходиться. В довершение был вызван конный наряд милиции, который разогнал оставшихся. Когда после допроса владыка пришел домой, на улице его ожидало всего несколько человек.</w:t>
      </w:r>
    </w:p>
    <w:p>
      <w:pPr>
        <w:pStyle w:val="Normal"/>
        <w:rPr>
          <w:rFonts w:ascii="Times New Roman" w:hAnsi="Times New Roman" w:eastAsia="Times New Roman" w:cs="Times New Roman"/>
          <w:lang w:val="en-US"/>
        </w:rPr>
      </w:pPr>
      <w:r>
        <w:rPr/>
        <w:t>29 октября архиепископ был вызван в Воронежское ОГПУ. Уходя, он нарочито подробно рассказал об этом вызове своему келейнику. В ОГПУ архиерею показали телеграмму, в которой говорилось, что он вызывается к Тучкову в Москву для совещания по церковным вопросам с митрополитами Сергием (Страгородским) и Агафангелом (Преображенским). Когда архиепископ вернулся, то перед домом и в самой квартире его ожидало множество людей. Кто-то из присутствующих посоветовал послать к Тучкову в Москву делегатов, чтобы узнать – зачем его вызывают и в чем состоит его дело. На следующий день архиепископа снова вызвали в ОГПУ. На этот раз он сказал сотрудникам ОГПУ: “Вы сами идете против народа, сами раздражаете его и волнуете; я с вами, чекистами, разговаривать больше не буду, разговаривайте сами с народом и вывертывайтесь, как хотите”. В то же день к архиепископу пришли представители рабочих и сообщили, что они выезжают в Москву для переговоров с Тучковым, а также отправят делегацию на беспартийную рабочую конференцию, которая будет проходить в Москве 27 ноября. Они найдут председателя Воронежского исполкома Шарова и попросят его, чтобы он переговорил с Тучковым.</w:t>
      </w:r>
    </w:p>
    <w:p>
      <w:pPr>
        <w:pStyle w:val="Normal"/>
        <w:rPr/>
      </w:pPr>
      <w:r>
        <w:rPr/>
        <w:t xml:space="preserve">Архиепископ Петр благословил их на поездку и сообщил домашний адрес Тучкова. В тот же день архиепископу принесли проект двух телеграмм: одну – Тучкову, другую – на имя </w:t>
      </w:r>
      <w:r>
        <w:rPr>
          <w:rFonts w:eastAsia="Times New Roman" w:cs="Times New Roman" w:ascii="Times New Roman" w:hAnsi="Times New Roman"/>
          <w:lang w:val="en-US"/>
        </w:rPr>
        <w:t xml:space="preserve">XV </w:t>
      </w:r>
      <w:r>
        <w:rPr/>
        <w:t xml:space="preserve">Всесоюзной партийной конференции. Приехав в Москву, Семен Пиков и Алексей Горожанкин пришли к Тучкову домой, чтобы объясниться по поводу вызова Воронежского архиерея в Москву. Тучков, увидя на пороге своей квартиры рабочих, пришедших хлопотать за архиерея, был разгневан до крайности и с раздражением посоветовал им прийти нему в ГПУ. За визитом в ГПУ мог последовать арест, и рабочие отправились Дом Советов, где разыскали воронежских делегатов, и, в частности, председателя Воронежского исполкома Шарова, которого и попросили заступиться за архиепископа Петра. Шаров выступил на конференции с нападками на архиепископа, сказав: “Петр Зверев – духовное лицо, которое под флагом религии может вести и вело рабочих не туда, куда надо”. Затем зачитал телеграмму верующих: “Москва. Президиуму </w:t>
      </w:r>
      <w:r>
        <w:rPr>
          <w:rFonts w:eastAsia="Times New Roman" w:cs="Times New Roman" w:ascii="Times New Roman" w:hAnsi="Times New Roman"/>
          <w:lang w:val="en-US"/>
        </w:rPr>
        <w:t xml:space="preserve">XV </w:t>
      </w:r>
      <w:r>
        <w:rPr/>
        <w:t>Всесоюзной конференции. Через местное Воронежское ГПУ Тучков требует выезда в Москву единственного избранного народом православного Архиепископа Петра Зверева. Вызов Архиепископа волнует верующих рабочих. Для прекращения волнения верующих рабочих и народа запросите Тучкова о причинах вызова архиепископа. Для прекращения волнений затребуйте выезда в Москву делегации верующих рабочих железной дороги”. По прочтении телеграммы некоторые из делегатов вскочили с мест и стали кричать: “Таких людей клеймить!..”</w:t>
      </w:r>
    </w:p>
    <w:p>
      <w:pPr>
        <w:pStyle w:val="Normal"/>
        <w:rPr/>
      </w:pPr>
      <w:r>
        <w:rPr/>
        <w:t>В тот же день была принята резолюция: “Конференция требует тщательного расследования разлагающей единство рабочего класса и враждебной рабочему делу деятельности Петра Зверева… Требует немедленного изолирования и удаления из Воронежской губернии…” А также: “Исключить девять человек, подписавших телеграмму, из профсоюзов и удалить их из производства. Обсудить вопрос об их деятельности и предать суду. Провести показательный процесс! Предать суду Петра Зверева! И наконец – немедленно арестовать архиепископа Петра Зверева”.</w:t>
      </w:r>
    </w:p>
    <w:p>
      <w:pPr>
        <w:pStyle w:val="Normal"/>
        <w:rPr/>
      </w:pPr>
      <w:r>
        <w:rPr/>
        <w:t>Сообщение обо всем этом было опубликовано 28 ноября в газете “Воронежская коммуна”. Это был первый день Рождественского поста, и архиепископ служил литургию. Вероятно, предчувствуя близкий арест, он был печален. В ту же ночь к нему явились сотрудники ГПУ для произведения обыска и ареста. Когда сотрудники ГПУ начали стучать, келейник владыки, архимандрит Иннокентий, закрыл дверь на щеколду и не пускал их до тех пор, пока владыка не сжег все письма и документы, касающиеся других людей, которым они могли бы повредить. После обыска архиепископ Петр был немедленно доставлен в ГПУ. Утром весть об аресте архиерея разнеслась по городу, и многие пошли к зданию ГПУ, чтобы увидеть своего архипастыря. Они смогли увидеть его только вечером: стража вывела архиепископа из здания и посадила в автомобиль, чтобы везти на вокзал. Верующие бросились к вокзалу, но сотрудники ГПУ оцепили его и не пропускали никого на перрон, пока не отошел поезд с арестованным архиепископом. По прибытии в Москву он был заключен во внутреннюю тюрьму ОГПУ. Вместе с ним были арестованы многие верующие.</w:t>
      </w:r>
    </w:p>
    <w:p>
      <w:pPr>
        <w:pStyle w:val="Normal"/>
        <w:rPr/>
      </w:pPr>
      <w:r>
        <w:rPr/>
        <w:t>В конце марта следствие было закончено. В обвинительном заключении следователь Казанский писал: “Подъем церковнического активизма совпал с приездом в город Воронеж Зверева Петра, прибывшего в качестве управляющего реакционной церковью губернии… Имя Зверева послужило флагом при выступлениях воронежских черносотенцев. Выступавшие добивались для него всяческих гарантий и исключительных правовых положений. Выступления, начавшись с хождения по разным учреждениям и представителям власти отдельных ходоков, вскоре сменились многочисленными депутациями к председателю исполкома и другим; депутации эти не ограничивались хождениями по учреждениям, а очень часто направлялись на квартиры ответственных работников и в повышенном тоне выставляли требования. Через некоторое время шествия этих депутаций начали принимать характер своеобразных демонстраций, причем участие в последних принимали уже не только церковники, но и прочие граждане города Воронежа…”. 4 апреля Коллегия ОГПУ приговорила архиепископа Петра к десяти годам заключения в концлагерь.</w:t>
      </w:r>
    </w:p>
    <w:p>
      <w:pPr>
        <w:pStyle w:val="Normal"/>
        <w:rPr/>
      </w:pPr>
      <w:r>
        <w:rPr/>
        <w:t>Весной 1927 года архиепископ Петр прибыл в Соловецкий концлагерь. Он был определен в рабочую роту, располагавшуюся в стенах Соловецкого кремля. Здесь он работал сторожем вместе с архиепископом Курским Нектарием. Затем его перевели счетоводом на продовольственный вклад, где работали в то время одни священники. Жил он тут же, в помещении радом со складом, в маленькой комнате, вместе с епископом Печерским Григорием. В то время в Соловках еще действовала церковь преподобного Онуфрия Великого, оставленная для вольнонаемных соловецких монахов, и молитва за службами в храме была огромным для него утешением.</w:t>
      </w:r>
    </w:p>
    <w:p>
      <w:pPr>
        <w:pStyle w:val="Normal"/>
        <w:rPr/>
      </w:pPr>
      <w:r>
        <w:rPr/>
        <w:t>Из Соловков он старался писать как можно чаще, насколько позволяли условия заключения, почти в каждом письме поминая воронежскую блаженную Феоктисту Михайловну, которую он очень почитал, прося её святых молитв.</w:t>
      </w:r>
    </w:p>
    <w:p>
      <w:pPr>
        <w:pStyle w:val="Normal"/>
        <w:rPr/>
      </w:pPr>
      <w:r>
        <w:rPr/>
        <w:t>15 января 1929 года архиепископ писал: “Слава Богу за всё, что пришлось мне за это время пережить и переживать. Нынешний раз как-то особенно грустно и скорбно я встретил и провожу праздники – ведь шестые праздники провожу вне дома, не с теми, с кем бы желалось. Но всё это решительно надо терпеть. Ну, что делать. Не так живи, как хочется, а как Бог велит… У нас, по-видимому, настала настоящая зима, с ветрами и метелями, так что ветер едва не валит с ног… Живу  в уединенном и пустынном месте на берегу глубокого морского залива, никого не вижу, кроме живущих вместе, и могу воображать себя пустынножителем…”</w:t>
      </w:r>
    </w:p>
    <w:p>
      <w:pPr>
        <w:pStyle w:val="Normal"/>
        <w:rPr/>
      </w:pPr>
      <w:r>
        <w:rPr/>
        <w:t>Архиепископ Петр скончался в Соловецком концлагере 7 февраля 1929 года.</w:t>
      </w:r>
    </w:p>
    <w:p>
      <w:pPr>
        <w:pStyle w:val="Normal"/>
        <w:ind w:hanging="11"/>
        <w:jc w:val="center"/>
        <w:rPr/>
      </w:pPr>
      <w:r>
        <w:rPr/>
      </w:r>
    </w:p>
    <w:p>
      <w:pPr>
        <w:pStyle w:val="Normal"/>
        <w:ind w:hanging="11"/>
        <w:jc w:val="center"/>
        <w:rPr/>
      </w:pPr>
      <w:r>
        <w:rPr/>
      </w:r>
    </w:p>
    <w:p>
      <w:pPr>
        <w:pStyle w:val="Normal"/>
        <w:ind w:hanging="11"/>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vobodaFWF">
    <w:charset w:val="01"/>
    <w:family w:val="auto"/>
    <w:pitch w:val="variable"/>
  </w:font>
  <w:font w:name="Tahoma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
    <w:name w:val="First level"/>
    <w:basedOn w:val="Normal"/>
    <w:qFormat/>
    <w:pPr>
      <w:numPr>
        <w:ilvl w:val="0"/>
        <w:numId w:val="2"/>
      </w:numPr>
      <w:ind w:left="737" w:hanging="283"/>
      <w:jc w:val="both"/>
    </w:pPr>
    <w:rPr>
      <w:rFonts w:ascii="SvobodaFWF" w:hAnsi="SvobodaFWF" w:eastAsia="SvobodaFWF" w:cs="SvobodaFWF"/>
      <w:kern w:val="2"/>
    </w:rPr>
  </w:style>
  <w:style w:type="paragraph" w:styleId="Secondlevel">
    <w:name w:val="Second level"/>
    <w:basedOn w:val="Normal"/>
    <w:qFormat/>
    <w:pPr>
      <w:numPr>
        <w:ilvl w:val="0"/>
        <w:numId w:val="3"/>
      </w:numPr>
      <w:ind w:left="1021" w:hanging="283"/>
      <w:jc w:val="both"/>
    </w:pPr>
    <w:rPr>
      <w:rFonts w:ascii="SvobodaFWF" w:hAnsi="SvobodaFWF" w:eastAsia="SvobodaFWF" w:cs="SvobodaFWF"/>
      <w:kern w:val="2"/>
    </w:rPr>
  </w:style>
  <w:style w:type="paragraph" w:styleId="Style14">
    <w:name w:val="Ïåñíü"/>
    <w:basedOn w:val="Normal"/>
    <w:next w:val="Normal"/>
    <w:qFormat/>
    <w:pPr>
      <w:keepNext w:val="true"/>
      <w:spacing w:before="160" w:after="100"/>
      <w:jc w:val="center"/>
    </w:pPr>
    <w:rPr>
      <w:rFonts w:ascii="Tahoma Cyr" w:hAnsi="Tahoma Cyr" w:eastAsia="Tahoma Cyr" w:cs="Tahoma Cyr"/>
      <w:color w:val="FF0000"/>
    </w:rPr>
  </w:style>
  <w:style w:type="paragraph" w:styleId="Style15">
    <w:name w:val="Òðîïàðü"/>
    <w:basedOn w:val="Normal"/>
    <w:qFormat/>
    <w:pPr>
      <w:keepLines/>
      <w:ind w:firstLine="454"/>
    </w:pPr>
    <w:rPr>
      <w:rFonts w:ascii="Tahoma Cyr" w:hAnsi="Tahoma Cyr" w:eastAsia="Tahoma Cyr" w:cs="Tahoma Cyr"/>
    </w:rPr>
  </w:style>
  <w:style w:type="paragraph" w:styleId="Style16">
    <w:name w:val="íàäïèñ"/>
    <w:basedOn w:val="Normal"/>
    <w:qFormat/>
    <w:pPr>
      <w:keepNext w:val="true"/>
      <w:spacing w:before="120" w:after="0"/>
      <w:jc w:val="center"/>
    </w:pPr>
    <w:rPr>
      <w:rFonts w:ascii="Tahoma Cyr" w:hAnsi="Tahoma Cyr" w:eastAsia="Tahoma Cyr" w:cs="Tahoma Cyr"/>
      <w:i/>
      <w:iCs/>
      <w:color w:val="FF0000"/>
    </w:rPr>
  </w:style>
  <w:style w:type="paragraph" w:styleId="1">
    <w:name w:val="íàäïèñ1"/>
    <w:basedOn w:val="Style16"/>
    <w:qFormat/>
    <w:pPr/>
    <w:rPr>
      <w:i w:val="false"/>
      <w:iCs w:val="false"/>
      <w:color w:val="auto"/>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5:08:00Z</dcterms:created>
  <dc:creator>Victor</dc:creator>
  <dc:description/>
  <dc:language>en-US</dc:language>
  <cp:lastModifiedBy>Incognito</cp:lastModifiedBy>
  <dcterms:modified xsi:type="dcterms:W3CDTF">2001-06-05T10:37:00Z</dcterms:modified>
  <cp:revision>32</cp:revision>
  <dc:subject/>
  <dc:title>����� ��������������� �����, ����������� �����������</dc:title>
</cp:coreProperties>
</file>