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Воскресная Евангелиа утренняя, ексапостиларии и стихиры евангельские</w:t>
      </w:r>
    </w:p>
    <w:p>
      <w:pPr>
        <w:pStyle w:val="Heading2"/>
        <w:ind w:hanging="0"/>
        <w:rPr/>
      </w:pPr>
      <w:r>
        <w:rPr/>
        <w:t>Åâàíãåëèå âîñêðåñíî ïåðâîå,</w:t>
      </w:r>
    </w:p>
    <w:p>
      <w:pPr>
        <w:pStyle w:val="Style11"/>
        <w:rPr/>
      </w:pPr>
      <w:r>
        <w:rPr/>
        <w:t>îò Ìàòôåà, çà÷àëî 116.</w:t>
      </w:r>
    </w:p>
    <w:p>
      <w:pPr>
        <w:pStyle w:val="Normal"/>
        <w:rPr/>
      </w:pPr>
      <w:r>
        <w:rPr>
          <w:b/>
          <w:bCs/>
          <w:color w:val="FF0000"/>
        </w:rPr>
        <w:t>Å</w:t>
      </w:r>
      <w:r>
        <w:rPr/>
        <w:t>äèíèè æå íàäåñÿòå ó÷åíèöû èäîøà â Ãàëèëåþ, â ãîðó, àìîæå ïîâåëå èì Èèñóñ: è âèäåâøå Åãî, ïîêëîíèøàñÿ Åìó: îâè æå óñóìíåøàñÿ. È ïðèñòóïëü Èèñóñ, ðå÷å èì, ãëàãîëÿ: äàäåñÿ ìè âñÿêà âëàñòü íà íåáåñè è íà çåìëè: øåäøå óáî íàó÷èòå âñÿ ÿçûêè, êðåñòÿùå èõ âî èìÿ Îòöà è Ñûíà è Ñâÿòàãî Äóõà, ó÷àùå èõ áëþñòè âñÿ, åëèêà çàïîâåäàõ âàì: è ñå, Àç ñ âàìè åñìü âî âñÿ äíè äî ñêîí÷àíèÿ âåêà. Àìèíü.</w:t>
      </w:r>
    </w:p>
    <w:p>
      <w:pPr>
        <w:pStyle w:val="Heading3"/>
        <w:ind w:hanging="0"/>
        <w:rPr/>
      </w:pPr>
      <w:r>
        <w:rPr/>
        <w:t>Åêñàïîñòèëàðèé 1:</w:t>
      </w:r>
    </w:p>
    <w:p>
      <w:pPr>
        <w:pStyle w:val="Style9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Íà÷àëî âîñêðåñíûõ åêñàïîñòèëàðèé, è óòðåííèõ ñàìîãëàñíûõ, ñèðå÷ü åâàíãåëüñêèõ ñòèõèð. È óòðåíèè óáî ñòèõèðû ñóòü òâîðåíèå Ëüâà öàðÿ ïðåìóäðàãî; åêñàïîñòèëàðèè æå ñûíà åãî Êîíñòàíòèíà öàðÿ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Ñ</w:t>
      </w:r>
      <w:r>
        <w:rPr>
          <w:rFonts w:eastAsia="Times New Roman Cyr" w:cs="Times New Roman Cyr" w:ascii="Times New Roman Cyr" w:hAnsi="Times New Roman Cyr"/>
        </w:rPr>
        <w:t>î ó÷åíèêè âçûäåì íà ãîðó Ãàëèëåéñêóþ, âåðîþ Õðèñòà âèäåòè ãëàãîëþùà âëàñòü ïðèÿòè âûøíèõ è íèæíèõ: íàó÷èìñÿ, êàêî ó÷èò êðåùàòè âî èìÿ Îòöà è Ñûíà è Ñâÿòàãî Äóõà ÿçûêè âñÿ, è ïðåáûâàòè ñ òàèííèêè, ÿêîæå îáåùàñÿ, äî ñêîí÷àíèÿ âåêà.</w:t>
      </w:r>
    </w:p>
    <w:p>
      <w:pPr>
        <w:pStyle w:val="Style11"/>
        <w:rPr/>
      </w:pPr>
      <w:r>
        <w:rPr/>
        <w:t>Áîãîðîäè÷åí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Ñ</w:t>
      </w:r>
      <w:r>
        <w:rPr>
          <w:rFonts w:eastAsia="Times New Roman Cyr" w:cs="Times New Roman Cyr" w:ascii="Times New Roman Cyr" w:hAnsi="Times New Roman Cyr"/>
        </w:rPr>
        <w:t>î ó÷åíèêè ðàäîâàëàñÿ åñè, Áîãîðîäèöå Äåâî, ÿêî Õðèñòà âèäåëà åñè âîñêðåñøàãî îò ãðîáà òðèäíåâíà, ÿêîæå ðå÷å: èìæå è ÿâèñÿ, íàó÷àÿ è ÿâëÿÿ ëó÷øàÿ, è êðåùàòè âî Îòöå è Ñûíå è Äóñå ïîâåëåâàÿ, åæå âåðîâàòè íàì Òîãî âîñòàíèþ è ñëàâèòè Òÿ, Îòðîêîâèöå.</w:t>
      </w:r>
    </w:p>
    <w:p>
      <w:pPr>
        <w:pStyle w:val="Heading3"/>
        <w:ind w:hanging="0"/>
        <w:rPr/>
      </w:pPr>
      <w:r>
        <w:rPr/>
        <w:t>Óòðåííÿÿ ñòèõèðà, ãëàñ 1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Í</w:t>
      </w:r>
      <w:r>
        <w:rPr>
          <w:rFonts w:eastAsia="Times New Roman Cyr" w:cs="Times New Roman Cyr" w:ascii="Times New Roman Cyr" w:hAnsi="Times New Roman Cyr"/>
        </w:rPr>
        <w:t>à ãîðó ó÷åíèêîì èäóùûì çà çåìíîå âîçíåñåíèå ïðåäñòà Ãîñïîäü, è ïîêëîíèâøåñÿ Åìó è äàííûÿ âëàñòè âåçäå íàó÷èâøåñÿ, â ïîäíåáåñíóþ ïîñûëàõóñÿ ïðîïîâåäàòè åæå èç ìåðòâûõ âîñêðåñåíèå è åæå íà íåáåñà âîçøåñòâèå: èìæå è âî âåêè ñïðåáûâàòè íåëîæíûé îáåùàñÿ Õðèñòîñ Áîã è Ñïàñ äóø íàøèõ.</w:t>
      </w:r>
    </w:p>
    <w:p>
      <w:pPr>
        <w:pStyle w:val="Heading2"/>
        <w:ind w:hanging="0"/>
        <w:rPr/>
      </w:pPr>
      <w:r>
        <w:rPr/>
        <w:t>Åâàíãåëèå âîñêðåñíî âòîðîå,</w:t>
      </w:r>
    </w:p>
    <w:p>
      <w:pPr>
        <w:pStyle w:val="Style11"/>
        <w:rPr/>
      </w:pPr>
      <w:r>
        <w:rPr/>
        <w:t>Îò Ìàðêà, çà÷àëî ..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È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ìèíóâøåé ñóááîòå, Ìàðèà Ìàãäàëèíà è Ìàðèà Èàêîâëÿ è Ñàëîìèà êóïèøà àðîìàòû, äà ïðèøåäøà ïîìàæóò Èèñóñà. È çåëî çàóòðà âî åäèíó îò ñóááîò ïðèèäîøà íà ãðîá, âîçñèÿâøó ñîëíöó, è ãëàãîëàõó ê ñåáå: êòî îòâàëèò íàì êàìåíü îò äâåðèé ãðîáà? È âîççðåâøà âèäåøà, ÿêî îòâàëåí áå êàìåíü: áå áî âåëèé çåëî. È âøåäøà âî ãðîá, âèäåøà þíîøó ñåäÿùà â äåñíûõ, îäåÿíà âî îäåæäó áåëó: è óæàñîøàñÿ. Îí æå ãëàãîëà èì: íå óæàñàéòåñÿ: Èèñóñà èùåòå Íàçàðÿíèíà ðàñïÿòàãî: âîñòà, íåñòü çäå: ñå, ìåñòî, èäåæå ïîëîæèøà Åãî: íî èäèòå, ðöûòå ó÷åíèêîì Åãî è Ïåòðîâè, ÿêî âàðÿåò âû â Ãàëèëåè: òàìî Åãî âèäèòå, ÿêîæå ðå÷å âàì. È èçøåäøà áåæàøà îò ãðîáà: èìÿøå (îäåðæàøå) æå èõ òðåïåò è óæàñ: è íè êîìóæå íè÷òîæå ðåøà: áîÿõóáîñÿ. </w:t>
      </w:r>
    </w:p>
    <w:p>
      <w:pPr>
        <w:pStyle w:val="Heading3"/>
        <w:ind w:hanging="0"/>
        <w:rPr/>
      </w:pPr>
      <w:r>
        <w:rPr/>
        <w:t>Åêñàïîñòèëàðèé 2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Ê</w:t>
      </w:r>
      <w:r>
        <w:rPr>
          <w:rFonts w:eastAsia="Times New Roman Cyr" w:cs="Times New Roman Cyr" w:ascii="Times New Roman Cyr" w:hAnsi="Times New Roman Cyr"/>
        </w:rPr>
        <w:t>àìåíü óçðåâøÿ îòâàëåí, ìèðîíîñèöû ðàäîâàõóñÿ, âèäåøà áî þíîøó ñåäÿùà âî ãðîáå, è òîé òåì ðå÷å: ñå, Õðèñòîñ âîñòàë åñòü, ðöûòå ñ Ïåòðîì ó÷åíèêîì: íà ãîðó ïðèñïåéòå Ãàëèëåéñêóþ, òàìî âàì ÿâèòñÿ, ÿêîæå ïðåäðå÷å äðóãîì.</w:t>
      </w:r>
    </w:p>
    <w:p>
      <w:pPr>
        <w:pStyle w:val="Style11"/>
        <w:rPr/>
      </w:pPr>
      <w:r>
        <w:rPr/>
        <w:t>Áîãîðîäè÷åí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À</w:t>
      </w:r>
      <w:r>
        <w:rPr>
          <w:rFonts w:eastAsia="Times New Roman Cyr" w:cs="Times New Roman Cyr" w:ascii="Times New Roman Cyr" w:hAnsi="Times New Roman Cyr"/>
        </w:rPr>
        <w:t>íãåë óáî ïðèíåñå Äåâå, åæå ðàäóéñÿ, ïðåæäå Òâîåãî çà÷àòèÿ, Õðèñòå: Àíãåë æå êàìåíü îòâàëè ãðîáà Òâîåãî. Âìåñòî ïå÷àëè îâ óáî ðàäîñòè íåèçðå÷åííûÿ çíàìåíèÿ, îâ æå â ñìåðòè ìåñòî ïîäàòåëÿ Òÿ æèçíè ïðîïîâåäóÿ è âåëè÷àÿ è ãëàãîëÿ âîñêðåñåíèå æåíàì è òàèííèêîì.</w:t>
      </w:r>
    </w:p>
    <w:p>
      <w:pPr>
        <w:pStyle w:val="Heading3"/>
        <w:ind w:hanging="0"/>
        <w:rPr/>
      </w:pPr>
      <w:r>
        <w:rPr/>
        <w:t>Óòðåííÿÿ ñòèõèðà, ãëàñ 2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Ñ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ìèðû ïðèøåäøûì ÿæå ñ Ìàðèåþ æåíàì è íåäîóìåâàþùûìñÿ, êàêî áóäåò èì óëó÷èòè æåëàíèå, ÿâèñÿ êàìåíü âçÿòûé: Áîæåñòâåííûé þíîøà óòîëÿÿé ìÿòåæ äóø èõ, âîñòà áî, ãëàãîëåò, Èèñóñ Ãîñïîäü: òåìæå ïðîïîâåäèòå ïðîïîâåäíèêîì Åãî ó÷åíèêîì â Ãàëèëåþ òåùè è âèäåòè Åãî âîñêðåñøà èç ìåðòâûõ, ÿêî Æèçíîäàâöà è Ãîñïîäà.</w:t>
      </w:r>
    </w:p>
    <w:p>
      <w:pPr>
        <w:pStyle w:val="Heading2"/>
        <w:ind w:hanging="0"/>
        <w:rPr/>
      </w:pPr>
      <w:r>
        <w:rPr/>
        <w:t>Åâàíãåëèå âîñêðåñíî 3-å</w:t>
      </w:r>
    </w:p>
    <w:p>
      <w:pPr>
        <w:pStyle w:val="Style11"/>
        <w:rPr/>
      </w:pPr>
      <w:r>
        <w:rPr/>
        <w:t>Îò Ìàðêà, çà÷àëî …</w:t>
      </w:r>
    </w:p>
    <w:p>
      <w:pPr>
        <w:pStyle w:val="Normal"/>
        <w:rPr/>
      </w:pPr>
      <w:r>
        <w:rPr>
          <w:b/>
          <w:bCs/>
          <w:color w:val="FF0000"/>
        </w:rPr>
        <w:t>Â</w:t>
      </w:r>
      <w:r>
        <w:rPr/>
        <w:t>îñêðåñ æå (Èèñóñ) çàóòðà â ïåðâóþ ñóááîòó, ÿâèñÿ ïðåæäå Ìàðèè Ìàãäàëèíè, èç íåÿæå èçãíà ñåäìü áåñîâ. Îíà (æå) øåäøè âîçâåñòè ñ Íèì áûâøèì, ïëà÷óùûìñÿ è ðûäàþùûì: è îíè ñëûøàâøå, ÿêî æèâ åñòü è âèäåí áûñòü îò íåÿ, íå ÿøà âåðû. Ïî ñèõ æå äâåìà îò íèõ ãðÿäóùåìà ÿâèñÿ èíåì îáðàçîì, èäóùåìà íà ñåëî. È òà øåäøà âîçâåñòèñòà ïðî÷ûì: è íè òåìà âåðû ÿøà. Ïîñëåäè (æå) âîçëåæàùûì èì åäèíîìóíàäåñÿòå ÿâèñÿ, è ïîíîñè íåâåðñòâèþ èõ è æåñòîñåðäèþ, ÿêî âèäåâøûì Åãî âîñòàâøà íå ÿøà âåðû. È ðå÷å èì: øåäøå â ìèð âåñü, ïðîïîâåäèòå Åâàíãåëèå âñåé òâàðè. Èæå âåðó èìåò è êðåñòèòñÿ, ñïàñåí áóäåò: à èæå íå èìåò âåðû, îñóæäåí áóäåò. Çíàìåíèÿ æå âåðîâàâøûì ñèÿ ïîñëåäóþò: èìåíåì ìîèì áåñû èæäåíóò: ÿçûêè âîçãëàãîëþò íîâû: çìèÿ âîçìóò: àùå è ÷òî ñìåðòíî èñïèþò, íå âðåäèò èõ: íà íåäóæûÿ ðóêè âîçëîæàò, è çäðàâè áóäóò. Ãîñïîäü æå óáî, ïî ãëàãîëàíèè (Åãî) ê íèì, âîçíåñåñÿ íà íåáî è ñåäå îäåñíóþ Áîãà. Îíè æå èçøåäøå ïðîïîâåäàøà âñþäó, Ãîñïîäó ïîñïåøåñòâóþùó è ñëîâî óòâåðæäàþùó ïîñëåäñòâóþùèìè çíàìåíüìè. Àìèíü.</w:t>
      </w:r>
    </w:p>
    <w:p>
      <w:pPr>
        <w:pStyle w:val="Heading3"/>
        <w:ind w:hanging="0"/>
        <w:rPr/>
      </w:pPr>
      <w:r>
        <w:rPr/>
        <w:t>Åêñàïîñòèëëàðèé 3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ß</w:t>
      </w:r>
      <w:r>
        <w:rPr>
          <w:rFonts w:eastAsia="Times New Roman Cyr" w:cs="Times New Roman Cyr" w:ascii="Times New Roman Cyr" w:hAnsi="Times New Roman Cyr"/>
        </w:rPr>
        <w:t>êî Õðèñòîñ âîñêðåñå, íèêòîæå äà íå âåðóåò: ÿâèñÿ áî Ìàðèè, ïîòîì æå âèäåí áûñòü íà ñåëî èäóùèìà: òàèííèêîì æå ïàêè ÿâèñÿ âîçëåæàùûì åäèíîíàäåñÿòèì, èõæå êðåùàòè ïîñëàâ, íà íåáåñà âîçíåñåñÿ, îòíþäóæå è ñíèäå, óòâåðæäàÿé ïðîïîâåäàíèå ìíîæåñòâà çíàìåíèé.</w:t>
      </w:r>
    </w:p>
    <w:p>
      <w:pPr>
        <w:pStyle w:val="Style11"/>
        <w:rPr/>
      </w:pPr>
      <w:r>
        <w:rPr/>
        <w:t>Áîãîðîäè÷åí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Â</w:t>
      </w:r>
      <w:r>
        <w:rPr>
          <w:rFonts w:eastAsia="Times New Roman Cyr" w:cs="Times New Roman Cyr" w:ascii="Times New Roman Cyr" w:hAnsi="Times New Roman Cyr"/>
        </w:rPr>
        <w:t>îçñèÿâøåå Ñîëíöå, ÿêî îò ÷åðòîãà æåíèõ, èç ãðîáà äíåñü, è àä ïëåíèâ, è ñìåðòü óïðàçäíèâ, Òåáå Ðîæäøèÿ ìîëèòâàìè ñâåò íàì íèçïîñëè: ñâåò, ïðîñâåùàÿ ñåðäöà è äóøû: ñâåò, õîäèòè âñåõ íàñòàâëÿÿ íà ñòåçè ïîâåëåíèé Òâîèõ è íà ïóòü ìèðà.</w:t>
      </w:r>
    </w:p>
    <w:p>
      <w:pPr>
        <w:pStyle w:val="Heading3"/>
        <w:ind w:hanging="0"/>
        <w:rPr/>
      </w:pPr>
      <w:r>
        <w:rPr/>
        <w:t>Óòðåííÿÿ ñòèõèðà, ãëàñ 3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Ì</w:t>
      </w:r>
      <w:r>
        <w:rPr>
          <w:rFonts w:eastAsia="Times New Roman Cyr" w:cs="Times New Roman Cyr" w:ascii="Times New Roman Cyr" w:hAnsi="Times New Roman Cyr"/>
        </w:rPr>
        <w:t>àãäàëèíå Ìàðèè Ñïàñîâî áëàãîâåñòâóþùåé èç ìåðòâûõ Âîñêðåñåíèå è ÿâëåíèå, íå âåðóþùå æå ó÷åíèöû, ïîíîñèìè áûøà î æåñòîñåðäèè: íî çíàìåíüìè âîîðóæøåñÿ è ÷óäåñû, êî ïðîïîâåäàíèþ ïîñûëàõóñÿ. È Òû óáî, Ãîñïîäè, ê íà÷àëüíîìó ñâåòó âîçíåñëñÿ åñè Îòöó, îíè æå ïðîïîâåäàøà âñþäó ñëîâî, ÷óäåñû óâåðÿþùå. Òåìæå ïðîñâåòèâøåñÿ òåìè, ñëàâèì Òâîå åæå èç ìåðòâûõ âîñêðåñåíèå, ÷åëîâåêîëþá÷å Ãîñïîäè.</w:t>
      </w:r>
    </w:p>
    <w:p>
      <w:pPr>
        <w:pStyle w:val="Heading2"/>
        <w:ind w:hanging="0"/>
        <w:rPr/>
      </w:pPr>
      <w:r>
        <w:rPr/>
        <w:t>Åâàíãåëèå âîñêðåñíî 4-å</w:t>
      </w:r>
    </w:p>
    <w:p>
      <w:pPr>
        <w:pStyle w:val="Style11"/>
        <w:rPr/>
      </w:pPr>
      <w:r>
        <w:rPr/>
        <w:t>Îò Ëóêè, çà÷àëî …</w:t>
      </w:r>
    </w:p>
    <w:p>
      <w:pPr>
        <w:pStyle w:val="Normal"/>
        <w:rPr/>
      </w:pPr>
      <w:r>
        <w:rPr>
          <w:b/>
          <w:bCs/>
          <w:color w:val="FF0000"/>
        </w:rPr>
        <w:t>Â</w:t>
      </w:r>
      <w:r>
        <w:rPr/>
        <w:t>î åäèíó æå îò ñóááîò çåëî ðàíî ïðèèäîøà íà ãðîá, íîñÿùÿ ÿæå óãîòîâàøà àðîìàòû: è äðóãèÿ ñ íèìè: îáðåòîøà æå êàìåíü îòâàëåí îò ãðîáà, è âøåäøÿ íå îáðåòîøà òåëåñå Ãîñïîäà Èèñóñà. È áûñòü íå äîìûøëÿþùûìñÿ èì î ñåì, è ñå ìóæà äâà ñòàñòà ïðåä íèìè â ðèçàõ áëåùàùèõñÿ. Ïðèñòðàøíûì æå áûâøûì èì è ïîêëîíüøûì ëèöà íà çåìëþ, ðåêîñòà ê íèì: ÷òî èùåòå æèâàãî ñ ìåðòâûìè? íåñòü çäå, íî âîñòà: ïîìÿíèòå, ÿêîæå ãëàãîëà âàì, åùå ñûé â Ãàëèëåè, ãëàãîëÿ: ÿêî ïîäîáàåò Ñûíó ×åëîâå÷åñêîìó ïðåäàíó áûòè â ðóöå ÷åëîâåê ãðåøíèê, è ïðîïÿòó áûòè, è â òðåòèé äåíü âîñêðåñíóòè. È ïîìÿíóøà ãëàãîëû Åãî: è âîçâðàùøÿñÿ îò ãðîáà, âîçâåñòèøà âñÿ ñèÿ åäèíîìóíàäåñÿòå è âñåì ïðî÷ûì. Áÿøå æå Ìàãäàëèíà Ìàðèÿ è Èîàííà è Ìàðèÿ Èàêîâëÿ, è ïðî÷ûÿ ñ íèìè, ÿæå ãëàãîëàõó êî àïîñòîëîì ñèÿ. È ÿâèøàñÿ ïðåä íèìè ÿêî ëæà ãëàãîëû èõ, è íå âåðîâàõó èì. Ïåòð æå âîñòàâ òå÷å êî ãðîáó, è ïðèíèê âèäå ðèçû åäèíû ëåæàùÿ: è îòèäå, â ñåáå äèâÿñÿ áûâøåìó.</w:t>
      </w:r>
    </w:p>
    <w:p>
      <w:pPr>
        <w:pStyle w:val="Heading3"/>
        <w:ind w:hanging="0"/>
        <w:rPr/>
      </w:pPr>
      <w:r>
        <w:rPr/>
        <w:t>Åêñàïîñòèëëàðèé 4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Ä</w:t>
      </w:r>
      <w:r>
        <w:rPr>
          <w:rFonts w:eastAsia="Times New Roman Cyr" w:cs="Times New Roman Cyr" w:ascii="Times New Roman Cyr" w:hAnsi="Times New Roman Cyr"/>
        </w:rPr>
        <w:t>îáðîäåòåëüìè áëèñòàâøåñÿ, âèäèì ïðåäñòîÿùûÿ â æèâîíîñíåì ãðîáå ìóæû â áëåùàùèõñÿ ðèçàõ, ìèðîíîñèöàì ïðåêëîíüøûì ëèöà íà çåìëþ: íåáåñû Âëàäû÷åñòâóþùàãî âîñêðåñåíèþ äà íàó÷èìñÿ, è ê Æèâîòà ãðîáó ñ Ïåòðîì ïðèòåöåì, è ñîäåÿííîìó óäèâëüøåñÿ, ïðåáóäåì Õðèñòà âèäåòè.</w:t>
      </w:r>
    </w:p>
    <w:p>
      <w:pPr>
        <w:pStyle w:val="Style11"/>
        <w:rPr/>
      </w:pPr>
      <w:r>
        <w:rPr/>
        <w:t>Áîãîðîäè÷åí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Ð</w:t>
      </w:r>
      <w:r>
        <w:rPr>
          <w:rFonts w:eastAsia="Times New Roman Cyr" w:cs="Times New Roman Cyr" w:ascii="Times New Roman Cyr" w:hAnsi="Times New Roman Cyr"/>
        </w:rPr>
        <w:t>àäîâàòèñÿ âåùàâûé, ïðåòâîðèë åñè ïå÷àëü ïðàðîäèòåëåé, Ãîñïîäè, ðàäîñòü âíîñÿé âîñòàíèÿ Òâîåãî â ìèðå: òîãî óáî, Æèâîäàâ÷å, Ðîæäøåþ Òÿ, ñâåò ùåäðîò Òâîèõ ñåðäöà ïðîñâåùàÿé íèçïîñëè, åæå âîïèòè Òåáå: ÷åëîâåêîëþá÷å Áîãî÷åëîâå÷å, ñëàâà Òâîåìó âîñòàíèþ.</w:t>
      </w:r>
    </w:p>
    <w:p>
      <w:pPr>
        <w:pStyle w:val="Heading3"/>
        <w:ind w:hanging="0"/>
        <w:rPr/>
      </w:pPr>
      <w:r>
        <w:rPr/>
        <w:t>Óòðåííÿÿ ñòèõèðà, ãëàñ 4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Ó</w:t>
      </w:r>
      <w:r>
        <w:rPr>
          <w:rFonts w:eastAsia="Times New Roman Cyr" w:cs="Times New Roman Cyr" w:ascii="Times New Roman Cyr" w:hAnsi="Times New Roman Cyr"/>
        </w:rPr>
        <w:t>òðî áå ãëóáîêî, è æåíû ïðèèäîøà íà ãðîá Òâîé, Õðèñòå: íî Òåëî íå îáðåòåñÿ æåëàåìîå èìè. Òåìæå íåäîóìåâàþùûìñÿ, èæå â ðèçàõ áëåùàùèõñÿ ïðåäñòàâøèè ãëàãîëàõó: ÷òî æèâàãî ñ ìåðòâûìè èùåòå? âîñòà, ÿêîæå ïðåäðå÷å, ÷òî íå ïîìíèòå ãëàãîë Åãî? Èìæå âåðîâàâøÿ, âèäåííàÿ ïðîïîâåäàõó, íî ìíÿõóñÿ ëæà áëàãîâåùåíèÿ: òàêî áûøà åùå êîñíè ó÷åíèöû. Íî Ïåòð òå÷å è âèäåâ ïðîñëàâè Òâîÿ â ñåáå ÷óäåñà.</w:t>
      </w:r>
    </w:p>
    <w:p>
      <w:pPr>
        <w:pStyle w:val="Heading2"/>
        <w:widowControl/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Åâàíãåëèå âîñêðåñíî 5-å,</w:t>
      </w:r>
    </w:p>
    <w:p>
      <w:pPr>
        <w:pStyle w:val="Style11"/>
        <w:rPr/>
      </w:pPr>
      <w:r>
        <w:rPr/>
        <w:t>Îò Ëóêè, çà÷àëî …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Ï</w:t>
      </w:r>
      <w:r>
        <w:rPr>
          <w:rFonts w:eastAsia="Times New Roman Cyr" w:cs="Times New Roman Cyr" w:ascii="Times New Roman Cyr" w:hAnsi="Times New Roman Cyr"/>
        </w:rPr>
        <w:t>åòð æå âîñòàâ òå÷å êî ãðîáó, è ïðèíèê âèäå ðèçû åäèíû ëåæàùà: è îòèäå, â ñåáå äèâÿñÿ áûâøåìó. È ñå äâà îò íèõ áåñòà èäóùà â òîéæå äåíü â âåñü, îòñòîÿùó ñòàäèé øåñòüäåñÿò îò Èåðóñàëèìà, åéæå èìÿ Åììàóñ: è òà áåñåäîâàñòà ê ñåáå î âñåõ ñèõ ïðèêëþ÷øèõñÿ. È áûñòü áåñåäóþùåìà èìà è ñîâîïðîøàþùåìàñÿ, è Ñàì Èèñóñ ïðèáëèæèâñÿ èäÿøå ñ íèìà: î÷è æå åþ äåðæàñòåñÿ, äà Åãî íå ïîçíàåòà. Ðå÷å æå ê íèìà: ÷òî ñóòü ñëîâåñà ñèÿ, î íèõæå ñòÿçàåòàñÿ ê ñåáå èäóùà, è åñòà äðÿõëà? îòâåùàâ æå åäèí, åìóæå èìÿ Êëåîïà, ðå÷å ê Íåìó: Òû ëè åäèí ïðèøëåö åñè âî Èåðóñàëèì, è íå óâåäåë åñè áûâøèõ â íåì âî äíè ñèÿ? È ðå÷å èìà: êèèõ? Îíà æå ðåñòà åìó: ÿæå î Èèñóñå Íàçàðÿíèíå, èæå áûñòü Ìóæ Ïðîðîê, ñèëåí äåëîì è ñëîâîì ïðåä Áîãîì è âñåìè ëþäüìè: êàêî ïðåäàøà Åãî àðõèåðåè è êíÿçè íàøè íà îñóæäåíèå ñìåðòè, è ðàñïÿøà Åãî: ìû æå íàäåÿõîìñÿ, ÿêî Ñåé åñòü õîòÿ èçáàâèòè Èçðàèëÿ: íî è íàä âñåìè ñèìè, òðåòèé ñåé äåíü åñòü äíåñü, îòíåëèæå ñèÿ áûøà. Íî è æåíû íåêèÿ îò íàñ óæàñèøà íû, áûâøûÿ ðàíî ó ãðîáà: è íå îáðåòøà òåëåñå Åãî, ïðèèäîøà, ãëàãîëþùà, ÿêî è ÿâëåíèå Àíãåë âèäåøà, èæå ãëàãîëþò Åãî æèâà. È èäîøà íåöûè îò íàñ êî ãðîáó, è îáðåòîøà òàêî, ÿêîæå è æåíû ðåøà: Ñàìàãî æå íå âèäåøà. È Òîé ðå÷å ê íèìà: î íåñìûñëåííàÿ è êîñíàÿ ñåðäöåì, åæå âåðîâàòè î âñåõ, ÿæå ãëàãîëàøà ïðîðîöû: íå ñèÿ ëè ïîäîáàøå ïîñòðàäàòè Õðèñòó è âíèòè â ñëàâó ñâîþ? È íà÷åí îò Ìîèñåà è îò âñåõ ïðîðîê, ñêàçàøå èìà îò âñåõ ïèñàíèé ÿæå î Íåì. È ïðèáëèæèøàñÿ â âåñü, â íþæå èäÿñòà: è Òîé òâîðÿøåñÿ äàëå÷àéøå èòè. È íóæäàñòà Åãî, ãëàãîëþùà: îáëÿçè ñ íàìà, ÿêî ê âå÷åðó åñòü, è ïðèêëîíèëñÿ åñòü äåíü. È âíèäå ñ íèìà îáëåùè. È áûñòü ÿêî âîçëåæå ñ íèìà, è ïðèèì õëåá áëàãîñëîâè, è ïðåëîìèâ äàÿøå èìà. Îíåìà æå îòâåðçîñòåñÿ î÷è, è ïîçíàñòà Åãî: è Òîé íåâèäèìü áûñòü èìà. È ðåêîñòà ê ñåáå: íå ñåðäöå ëè íàþ ãîðÿ áå â íàþ, åãäà ãëàãîëàøå íàìà íà ïóòè è åãäà ñêàçîâàøå íàìà ïèñàíèÿ? È âîñòàâøà â òîé ÷àñ,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</w:rPr>
        <w:t>âîçâðàòèñòàñÿ âî Èåðóñàëèì, è îáðåòîñòà ñîâîêóïëåííûõ åäèíàãîíàäåñÿòå è èæå áÿõó ñ íèìè, ãëàãîëþùèõ, ÿêî âîèñòèííó âîñòà Ãîñïîäü è ÿâèñÿ Ñèìîíó. È òà ïîâåäàñòà, ÿæå áûøà íà ïóòè, è ÿêî ïîçíàñÿ èìà â ïðåëîìëåíèè õëåáà.</w:t>
      </w:r>
    </w:p>
    <w:p>
      <w:pPr>
        <w:pStyle w:val="Heading3"/>
        <w:ind w:hanging="0"/>
        <w:rPr/>
      </w:pPr>
      <w:r>
        <w:rPr/>
        <w:t>Åêñàïîñòèëëàðèé 5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Æ</w:t>
      </w:r>
      <w:r>
        <w:rPr>
          <w:rFonts w:eastAsia="Times New Roman Cyr" w:cs="Times New Roman Cyr" w:ascii="Times New Roman Cyr" w:hAnsi="Times New Roman Cyr"/>
        </w:rPr>
        <w:t>èâîò è ïóòü, Õðèñòîñ âîñòà èç ìåðòâûõ, Êëåîïå è Ëóöå ñïóòåøåñòâîâà, èìàæå è ïîçíàñÿ âî Åììàóñå, ïðåëîìëÿÿé õëåá: èõæå äóøû è ñåðäöà ãîðÿùà áÿõó, åãäà òåìà ãëàãîëàøå íà ïóòè è ïèñàíèÿ ñêàçîâàøå, ÿæå ïðåòåðïå. Ñ íèìèæå, âîñòà, çîâåì: ÿâèñÿ æå è Ïåòðîâè.</w:t>
      </w:r>
    </w:p>
    <w:p>
      <w:pPr>
        <w:pStyle w:val="Style11"/>
        <w:rPr/>
      </w:pPr>
      <w:r>
        <w:rPr/>
        <w:t>Áîãîðîäè÷åí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Ï</w:t>
      </w:r>
      <w:r>
        <w:rPr>
          <w:rFonts w:eastAsia="Times New Roman Cyr" w:cs="Times New Roman Cyr" w:ascii="Times New Roman Cyr" w:hAnsi="Times New Roman Cyr"/>
        </w:rPr>
        <w:t>îþ áåç÷èñëåííóþ Òâîþ ìèëîñòü, Òâîð÷å ìîé, ÿêî Ñåáå èñòîùèë åñè, ïîíåñòè è ñïàñòè ÷åëîâå÷åñêîå åñòåñòâî îçëîáëåíîå: è Áîã ñûé, èçâîëèë åñè îò ÷èñòûÿ Áîãîîòðîêîâèöû ïî ìíå áûòè è ñíèòè äàæå äî àäà, õîòÿ ìè ñïàñòèñÿ, ìîëèòâàìè Ðîæäøèÿ Òÿ, Âëàäûêî Âñåùåäðûé.</w:t>
      </w:r>
    </w:p>
    <w:p>
      <w:pPr>
        <w:pStyle w:val="Heading3"/>
        <w:ind w:hanging="0"/>
        <w:rPr/>
      </w:pPr>
      <w:r>
        <w:rPr/>
        <w:t>Óòðåííÿÿ ñòèõèðà, ãëàñ 5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Î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>ïðåìóäðûõ ñóäåá Òâîèõ, Õðèñòå! Êàêî Ïåòðó óáî ïëàùàíèöàìè åäèíåìè äàë åñè ðàçóìåòè Òâîå âîñêðåñåíèå, Ëóöå æå è Êëåîïå ñïóòåøåñòâóÿ, áåñåäîâàë åñè, è áåñåäóÿé íå àáèå ñåáå ÿâëÿåøè? Òåìæå è ïîíîñèìü áûâàåøè, ÿêî åäèí ïðèøåëüñòâóÿé âî Èåðóñàëèì è íå ïðè÷àùàÿéñÿ â êîíåö ñîâåòà èõ. Íî Èæå âñÿ ê ñîçäàíèÿ ïîëüçå ñòðîÿ, è ÿæå î Òåáå ïðîðî÷åñòâèÿ îòêðûë åñè, è âíåãäà áëàãîñëîâèòè õëåá, ïîçíàëñÿ åñè èì, èõæå è ïðåæäå òîãî ñåðäöà ê ïîçíàíèþ Òâîåìó ðàñïàëàñòàñÿ: èæå è ó÷åíèêîì ñîáðàííûì óæå ÿñíî ïðîïîâåäàñòà Òâîå âîñêðåñåíèå, èìæå ïîìèëóé íàñ.</w:t>
      </w:r>
    </w:p>
    <w:p>
      <w:pPr>
        <w:pStyle w:val="Heading2"/>
        <w:ind w:hanging="0"/>
        <w:rPr/>
      </w:pPr>
      <w:r>
        <w:rPr/>
        <w:t>Åâàíãåëèå âîñêðåñíî 6-å,</w:t>
      </w:r>
    </w:p>
    <w:p>
      <w:pPr>
        <w:pStyle w:val="Style11"/>
        <w:rPr/>
      </w:pPr>
      <w:r>
        <w:rPr/>
        <w:t>Îò Ëóêè, çà÷àëî …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Ñ</w:t>
      </w:r>
      <w:r>
        <w:rPr>
          <w:rFonts w:eastAsia="Times New Roman Cyr" w:cs="Times New Roman Cyr" w:ascii="Times New Roman Cyr" w:hAnsi="Times New Roman Cyr"/>
        </w:rPr>
        <w:t>èÿ æå èì ãëàãîëþùûì, è Ñàì Èèñóñ ñòà ïîñðåäå èõ, è ãëàãîëà èì: ìèð âàì. Óáîÿâøåñÿ æå è ïðèñòðàøíè áûâøå, ìíÿõó äóõ âèäåòè. È ðå÷å èì: ÷òî ñìóùåíè åñòå? è ïî÷òî ïîìûøëåíèÿ âõîäÿò â ñåðäöà âàøà? âèäèòå ðóöå Ìîè è íîçå Ìîè, ÿêî Ñàì Àç åñìü: îñÿæèòå Ìÿ è âèäèòå: ÿêî äóõ ïëîòè è êîñòè íå èìàòü, ÿêîæå Ìåíå âèäèòå èìóùà. È ñèå ðåê, ïîêàçà èì ðóöå è íîçå. Åùå æå íå âåðóþùûì èì îò ðàäîñòè è ÷óäÿùûìñÿ, ðå÷å èì: èìàòå ëè ÷òî ñíåäíî çäå? Îíè æå äàøà Åìó ðûáû ïå÷åíû ÷àñòü è îò ï÷åë ñîò. È âçåì ïðåä íèìè ÿäå. Ðå÷å æå èì: ñèÿ ñóòü ñëîâåñà, ÿæå ãëàãîëàõ ê âàì åùå ñûé ñ âàìè, ÿêî ïîäîáàåò ñêîí÷àòèñÿ âñåì íàïèñàííûì â çàêîíå Ìîèñåîâå è ïðîðîöåõ è ïñàëìåõ î Ìíå. Òîãäà îòâåðçå èì óì ðàçóìåòè Ïèñàíèÿ. È ðå÷å èì, ÿêî òàêî ïèñàíî åñòü, è òàêî ïîäîáàøå ïîñòðàäàòè Õðèñòó, è âîñêðåñíóòè îò ìåðòâûõ â òðåòèé äåíü, è ïðîïîâåäàòèñÿ âî èìÿ Åãî ïîêàÿíèþ è îòïóùåíèþ ãðåõîâ âî âñåõ ÿçûöåõ, íà÷åíøå îò Èåðóñàëèìà. Âû æå åñòå ñâèäåòåëèå ñèì. È ñå Àç ïîñëþ îáåòîâàíèå Îòöà Ìîåãî íà âû: âû æå ñåäèòå âî ãðàäå Èåðóñàëèìñòå, äîíäåæå îáëå÷åòåñÿ ñèëîþ ñâûøå. Èçâåä æå èõ âîí äî Âèôàíèè, è âîçäâèã ðóöå Ñâîè, è áëàãîñëîâè èõ. È áûñòü åãäà áëàãîñëîâëÿøå èõ, îòñòóïè îò íèõ, è âîçíîøàøåñÿ íà íåáî. È òèè ïîêëîíèøàñÿ Åìó, è âîçâðàòèøàñÿ âî Èåðóñàëèì ñ ðàäîñòèþ âåëèêîþ: è áÿõó âûíó â öåðêâè, õâàëÿùå è áëàãîñëîâÿùå Áîãà. Àìèíü.</w:t>
      </w:r>
    </w:p>
    <w:p>
      <w:pPr>
        <w:pStyle w:val="Heading3"/>
        <w:ind w:hanging="0"/>
        <w:rPr/>
      </w:pPr>
      <w:r>
        <w:rPr/>
        <w:t>Åêñàïîñòèëëàðèé 6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Ï</w:t>
      </w:r>
      <w:r>
        <w:rPr>
          <w:rFonts w:eastAsia="Times New Roman Cyr" w:cs="Times New Roman Cyr" w:ascii="Times New Roman Cyr" w:hAnsi="Times New Roman Cyr"/>
        </w:rPr>
        <w:t>îêàçóÿ, ÿêî ÷åëîâåê åñè, Ñïàñå, ïî ñóùåñòâó, ïîñðåäå ñòàâ âîñêðåñ îò ãðîáà, è áðàøíà ñîïðè÷àñòèëñÿ åñè, ó÷èë åñè êðåùåíèþ ïîêàÿíèÿ: àáèå æå ê Íåáåñíîìó âîçíåñëñÿ åñè Îòöó è ó÷åíèêîì Óòåøèòåëÿ ïîñëàòè îáåùàë åñè, ïðåáîæåñòâåííûé Áîãî÷åëîâå÷å. Ñëàâà Òâîåìó âîñòàíèþ.</w:t>
      </w:r>
    </w:p>
    <w:p>
      <w:pPr>
        <w:pStyle w:val="Style11"/>
        <w:rPr/>
      </w:pPr>
      <w:r>
        <w:rPr/>
        <w:t xml:space="preserve">Áîãîðîäè÷åí: 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Ò</w:t>
      </w:r>
      <w:r>
        <w:rPr>
          <w:rFonts w:eastAsia="Times New Roman Cyr" w:cs="Times New Roman Cyr" w:ascii="Times New Roman Cyr" w:hAnsi="Times New Roman Cyr"/>
        </w:rPr>
        <w:t>âîðåö ñîçäàíèÿ è Áîã âñåõ ïëîòü ÷åëîâå÷åñêóþ ïðèÿò îò ïðå÷èñòûõ êðîâåé Òâîèõ, âñåñâÿòàÿ Äåâî, è èñòëåâøåå ìîå âñå åñòåñòâî íîâîñîäåëà, ïàêè, ÿêîæå ïðåæäå ðîæäåñòâà, îñòàâëü ïî ðîæäåñòâå. Òåìæå Òÿ âåðíî âñè âîñõâàëÿåì, çîâóùå: ðàäóéñÿ, Âëàäû÷èöå ìèðà.</w:t>
      </w:r>
    </w:p>
    <w:p>
      <w:pPr>
        <w:pStyle w:val="Heading3"/>
        <w:ind w:hanging="0"/>
        <w:rPr/>
      </w:pPr>
      <w:r>
        <w:rPr/>
        <w:t>Óòðåííÿÿ ñòèõèðà, ãëàñ 6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È</w:t>
      </w:r>
      <w:r>
        <w:rPr>
          <w:rFonts w:eastAsia="Times New Roman Cyr" w:cs="Times New Roman Cyr" w:ascii="Times New Roman Cyr" w:hAnsi="Times New Roman Cyr"/>
        </w:rPr>
        <w:t>ñòèííûé ìèð Òû, Õðèñòå, ê ÷åëîâåêîì Áîæèé, ìèð Òâîé äàÿé ïî âîñòàíèè ó÷åíèêîì, ïðèñòðàøíû ïîêàçàë åñè ÿ, ìíÿùûÿ äóõ âèäåòè: íî óòèøèë åñè ìÿòåæ äóøè èõ, ïîêàçàâûé ðóöå è íîçå Òâîè. Îáà÷å íå âåðóþùûì åùå, áðàøåí ïðè÷àùåíèåì è ó÷åíèé âîñïîìèíàíèåì îòâåðçë åñè èõ óì, åæå ðàçóìåòè ïèñàíèÿ: èìæå è Îò÷åñêîå îáåòîâàíèå îáåùàâ è áëàãîñëîâèâ ÿ, îòñòóïèë åñè íà íåáî. Òåìæå ñ íèìè ïîêëàíÿåìñÿ Òåáå: Ãîñïîäè, ñëàâà Òåáå.</w:t>
      </w:r>
    </w:p>
    <w:p>
      <w:pPr>
        <w:pStyle w:val="Heading2"/>
        <w:ind w:hanging="0"/>
        <w:rPr/>
      </w:pPr>
      <w:r>
        <w:rPr/>
        <w:t>Åâàíãåëèå âîñêðåñíî 7-å</w:t>
      </w:r>
    </w:p>
    <w:p>
      <w:pPr>
        <w:pStyle w:val="Style11"/>
        <w:rPr/>
      </w:pPr>
      <w:r>
        <w:rPr/>
        <w:t>Îò Èîàííà çà÷àëî 63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Â</w:t>
      </w:r>
      <w:r>
        <w:rPr>
          <w:rFonts w:eastAsia="Times New Roman Cyr" w:cs="Times New Roman Cyr" w:ascii="Times New Roman Cyr" w:hAnsi="Times New Roman Cyr"/>
        </w:rPr>
        <w:t>î âðåìÿ îíî, âî åäèíó îò ñóááîò, Ìàðèà Ìàãäàëèíà ïðèèäå çàóòðà, åùå ñóùè òüìå, íà ãðîá, è âèäå êàìåíü âçÿò îò ãðîáà: Òå÷å óáî è ïðèèäå ê Ñèìîíó Ïåòðó, è ê äðóãîìó ó÷åíèêó, åãîæå ëþáëÿøå Èèñóñ, è ãëàãîëà èìà: âçÿøà Ãîñïîäà îò ãðîáà, è íå âåì, ãäå ïîëîæèøà åãî. Èçûäå æå Ïåòð, è äðóãèé ó÷åíèê, è èäÿñòà êî ãðîáó. Òå÷àñòà æå îáà âêóïå: è äðóãèé ó÷åíèê òå÷å ñêîðåå Ïåòðà, è ïðèèäå ïðåæäå êî ãðîáó. È ïðèíèê âèäå ðèçû ëåæàùÿ, îáà÷å íå âíèäå. Ïðèèäå æå Ñèìîí Ïåòð â ñëåä åãî, è âíèäå âî ãðîá, è âèäå ðèçû åäèíû ëåæàùÿ: È ñóäàðü, èæå áå íà ãëàâå Åãî, íå ñ ðèçàìè ëåæàùü, íî îñîáü ñâèò íà åäèíîì ìåñòå. Òîãäà óáî âíèäå è äðóãèé ó÷åíèê, ïðèøåäûé ïðåæäå êî ãðîáó, è âèäå, è âåðîâà. Íå óáî âåäÿõó ïèñàíèÿ, ÿêî ïîäîáàåò Åìó èç ìåðòâûõ âîñêðåñíóòè. Èäîñòà æå ïàêè ê ñåáå ó÷åíèêà.</w:t>
      </w:r>
    </w:p>
    <w:p>
      <w:pPr>
        <w:pStyle w:val="Heading3"/>
        <w:ind w:hanging="0"/>
        <w:rPr/>
      </w:pPr>
      <w:r>
        <w:rPr/>
        <w:t>Åêñàïîñòèëëàðèé 7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ß</w:t>
      </w:r>
      <w:r>
        <w:rPr>
          <w:rFonts w:eastAsia="Times New Roman Cyr" w:cs="Times New Roman Cyr" w:ascii="Times New Roman Cyr" w:hAnsi="Times New Roman Cyr"/>
        </w:rPr>
        <w:t>êî âçÿøà Ãîñïîäà, Ìàðèè ðåêøåé, íà ãðîá òå÷àñòà Ñèìîí Ïåòð è äðóãèé òàèííèê Õðèñòîâ, åãîæå ëþáëÿøå: òå÷àñòà æå îáà è îáðåòîñòà ïëàùàíèöû åäèíû âíóòðü ëåæàùÿ, è ãëàâíûé æå áå ñóäàðü êðîìå èõ. Òåìæå ïàêè óìîë÷àñòà, äîíäåæå Õðèñòà âèäåñòà.</w:t>
      </w:r>
    </w:p>
    <w:p>
      <w:pPr>
        <w:pStyle w:val="Style11"/>
        <w:rPr/>
      </w:pPr>
      <w:r>
        <w:rPr/>
        <w:t>Áîãîðîäè÷åí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Â</w:t>
      </w:r>
      <w:r>
        <w:rPr>
          <w:rFonts w:eastAsia="Times New Roman Cyr" w:cs="Times New Roman Cyr" w:ascii="Times New Roman Cyr" w:hAnsi="Times New Roman Cyr"/>
        </w:rPr>
        <w:t>åëèÿ è ïðåñëàâíàÿ ìåíå ðàäè ñîäåëàë åñè, Õðèñòå ìîé ìíîãîìèëîñòèâå: îò Äåâû áî Îòðîêîâèöû ðîäèëñÿ åñè íåñêàçàííî, è êðåñò ïîäúÿë åñè, è ñìåðòü ïðåòåðïåâûé, âîñêðåñë åñè âî ñëàâå è íàøå åñòåñòâî îò ñìåðòè ñâîáîäèë åñè. Ñëàâà, Õðèñòå, ñëàâå Òâîåé, ñëàâà ñèëå Òâîåé.</w:t>
      </w:r>
    </w:p>
    <w:p>
      <w:pPr>
        <w:pStyle w:val="Heading3"/>
        <w:ind w:hanging="0"/>
        <w:rPr>
          <w:b w:val="false"/>
          <w:b w:val="false"/>
          <w:bCs w:val="false"/>
        </w:rPr>
      </w:pPr>
      <w:r>
        <w:rPr/>
        <w:t>Óòðåííÿÿ ñòèõèðà, ãëàñ 7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Ñ</w:t>
      </w:r>
      <w:r>
        <w:rPr>
          <w:rFonts w:eastAsia="Times New Roman Cyr" w:cs="Times New Roman Cyr" w:ascii="Times New Roman Cyr" w:hAnsi="Times New Roman Cyr"/>
        </w:rPr>
        <w:t>å, òüìà è ðàíî, è ÷òî ó ãðîáà, Ìàðèå, ñòîèøè, ìíîãóþ òüìó èìåþùè â ðàçóìå, â íåéæå, ãäå ïîëîæåí áûñòü, âîïðîøàåøè, Èèñóñ? íî âèæäü ñðèùóùÿñÿ ó÷åíèêè, êàêî ïëàùàíèöàìè è ñóäàðåì âîñêðåñåíèå îáðåòîøà è ïîìÿíóøà ÿæå î ñèõ ïèñàíèÿ. Ñ</w:t>
      </w:r>
      <w:r>
        <w:rPr>
          <w:rFonts w:eastAsia="Times New Roman Cyr" w:cs="Times New Roman Cyr" w:ascii="Times New Roman Cyr" w:hAnsi="Times New Roman Cyr"/>
          <w:lang w:val="ru-RU"/>
        </w:rPr>
        <w:t> </w:t>
      </w:r>
      <w:r>
        <w:rPr>
          <w:rFonts w:eastAsia="Times New Roman Cyr" w:cs="Times New Roman Cyr" w:ascii="Times New Roman Cyr" w:hAnsi="Times New Roman Cyr"/>
        </w:rPr>
        <w:t>íèìèæå è èìèæå è ìû âåðîâàâøå, âîñïåâàåì Òÿ æèçíîäàâöà Õðèñòà.</w:t>
      </w:r>
    </w:p>
    <w:p>
      <w:pPr>
        <w:pStyle w:val="Heading2"/>
        <w:ind w:hanging="0"/>
        <w:rPr/>
      </w:pPr>
      <w:r>
        <w:rPr/>
        <w:t>Åâàíãåëèå âîñêðåñíî 8-å</w:t>
      </w:r>
    </w:p>
    <w:p>
      <w:pPr>
        <w:pStyle w:val="Style11"/>
        <w:rPr/>
      </w:pPr>
      <w:r>
        <w:rPr/>
        <w:t>Îò Èîàííà, çà÷àëî 64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Â</w:t>
      </w:r>
      <w:r>
        <w:rPr>
          <w:rFonts w:eastAsia="Times New Roman Cyr" w:cs="Times New Roman Cyr" w:ascii="Times New Roman Cyr" w:hAnsi="Times New Roman Cyr"/>
        </w:rPr>
        <w:t>î âðåìÿ îíî, Ìàðèà ñòîÿøå ó ãðîáà âíå ïëà÷óùè: ÿêîæå ïëàêàøåñÿ, ïðèíè÷å âî ãðîá. È âèäå äâà Àíãåëà â áåëûõ ðèçàõ ñåäÿùà, åäèíàãî ó ãëàâû, è åäèíàãî ó íîãó èäåæå áå ëåæàëî òåëî Èèñóñîâî. È ãëàãîëàñòà åé îíà: æåíî, ÷òî ïëà÷åøèñÿ? ãëàãîëà èìà: ÿêî âçÿøà Ãîñïîäà ìîåãî, è íå âåì, ãäå ïîëîæèøà Åãî. È ñèÿ ðåêøè, îáðàòèñÿ âñïÿòü, è âèäå Èèñóñà ñòîÿùà, è íå âåäÿøå, ÿêî Èèñóñ åñòü. Ãëàãîëà åé Èèñóñ: æåíî, ÷òî ïëà÷åøè? êîãî èùåøè? îíà æå ìíÿùè ÿêî âåðòîãðàäàðü åñòü, ãëàãîëà Åìó: Ãîñïîäè, àùå òû åñè âçÿë Åãî, ïîâåæäü ìè, ãäå åñè ïîëîæèë Åãî, è àç âîçìó Åãî. Ãëàãîëà åé Èèñóñ: Ìàðèå. îíà æå îáðàùøèñÿ ãëàãîëà åìó: Ðàââóíè, åæå ãëàãîëåòñÿ, Ó÷èòåëþ. Ãëàãîëà åé Èèñóñ: íå ïðèêàñàéñÿ Ìíå? íå ó áî âçûäîõ êî Îòöó Ìîåìó: èäè æå êî áðàòèè Ìîåé, è ðöû èì: âîñõîæäó êî Îòöó Ìîåìó è Îòöó âàøåìó, è Áîãó Ìîåìó, è Áîãó âàøåìó. Ïðèèäå æå Ìàðèà Ìàãäàëèíà ïîâåäàþùè ó÷åíèêîì, ÿêî âèäå Ãîñïîäà, è ñèÿ ðå÷å åé.</w:t>
      </w:r>
    </w:p>
    <w:p>
      <w:pPr>
        <w:pStyle w:val="Heading3"/>
        <w:ind w:hanging="0"/>
        <w:rPr/>
      </w:pPr>
      <w:r>
        <w:rPr/>
        <w:t>Åêñàïîñòèëëàðèé 8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Ä</w:t>
      </w:r>
      <w:r>
        <w:rPr>
          <w:rFonts w:eastAsia="Times New Roman Cyr" w:cs="Times New Roman Cyr" w:ascii="Times New Roman Cyr" w:hAnsi="Times New Roman Cyr"/>
        </w:rPr>
        <w:t>âà Àíãåëà âèäåâøè âíóòðü ãðîáà, Ìàðèà óäèâëÿøåñÿ, è Õðèñòà íå çíàþùè, ÿêî âåðòîãðàäàðÿ âîïðîøàøå: ãîñïîäè, ãäå ïîëîæèë åñè Òåëî Èèñóñà ìîåãî? Çâàíèåì æå Òîãî ïîçíàâøè áûòè Ñàìàãî Ñïàñà, ñëûøà: íå ïðèêàñàéñÿ Ìíå, êî Îòöó îòõîæäó, ðöû áðàòèè Ìîåé.</w:t>
      </w:r>
    </w:p>
    <w:p>
      <w:pPr>
        <w:pStyle w:val="Style11"/>
        <w:rPr/>
      </w:pPr>
      <w:r>
        <w:rPr/>
        <w:t>Áîãîðîäè÷åí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Î</w:t>
      </w:r>
      <w:r>
        <w:rPr>
          <w:rFonts w:eastAsia="Times New Roman Cyr" w:cs="Times New Roman Cyr" w:ascii="Times New Roman Cyr" w:hAnsi="Times New Roman Cyr"/>
        </w:rPr>
        <w:t>ò Òðîèöû ðîäèëà åñè, Îòðîêîâèöå, åäèíàãî íåèçðå÷åííî, âî äâîþ åñòåñòâó ñóùà è ñóãóáà äåéñòâîì è åäèíàãî èïîñòàñèþ. Òîãî óáî ìîëè ïðèñíî î èæå âåðîþ ïîêëàíÿþùèõñÿ, îò âñÿêàãî íàâåòà âðàæèÿ èçáàâèòèñÿ: ÿêî âñè ê Òåáå íûíå ïðèáåãàåì, Âëàäû÷èöå Áîãîðîäèöå.</w:t>
      </w:r>
    </w:p>
    <w:p>
      <w:pPr>
        <w:pStyle w:val="Heading3"/>
        <w:ind w:hanging="0"/>
        <w:rPr/>
      </w:pPr>
      <w:r>
        <w:rPr/>
        <w:t>Óòðåííÿÿ ñòèõèðà, ãëàñ 8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Ì</w:t>
      </w:r>
      <w:r>
        <w:rPr>
          <w:rFonts w:eastAsia="Times New Roman Cyr" w:cs="Times New Roman Cyr" w:ascii="Times New Roman Cyr" w:hAnsi="Times New Roman Cyr"/>
        </w:rPr>
        <w:t>àðèèíû ñëåçû íå âñóå ïðîëèâàþòñÿ òåïëå: ñå áî, ñïîäîáèñÿ è ó÷àùèõ Àíãåëîâ è âèäåíèÿ Ñàìàãî Èèñóñà. Íî åùå çåìíàÿ ìóäðñòâóåò, ÿêî æåíà íåìîùíàÿ: òåìæå è îòñûëàåòñÿ íå ïðèêàñàòèñÿ Õðèñòó, íî îáà÷å ïðîïîâåäíèöà ïîñûëàåòñÿ Òâîèì ó÷åíèêîì, èìæå áëàãîâåñòâîâàíèå íîñÿùè, åæå êî Îò÷åñêîìó æðåáèþ âîñõîä âîçâåùàþùè. Ñ íåþæå ñïîäîáè è íàñ ÿâëåíèÿ Òâîåãî, Âëàäûêî Ãîñïîäè.</w:t>
      </w:r>
    </w:p>
    <w:p>
      <w:pPr>
        <w:pStyle w:val="Heading2"/>
        <w:ind w:hanging="0"/>
        <w:rPr/>
      </w:pPr>
      <w:r>
        <w:rPr/>
        <w:t>Åâàíãåëèå âîñêðåñíî 9-å</w:t>
      </w:r>
    </w:p>
    <w:p>
      <w:pPr>
        <w:pStyle w:val="Style11"/>
        <w:rPr/>
      </w:pPr>
      <w:r>
        <w:rPr/>
        <w:t>Îò Èîàííà, çà÷àëî 65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Ñ</w:t>
      </w:r>
      <w:r>
        <w:rPr>
          <w:rFonts w:eastAsia="Times New Roman Cyr" w:cs="Times New Roman Cyr" w:ascii="Times New Roman Cyr" w:hAnsi="Times New Roman Cyr"/>
        </w:rPr>
        <w:t>óùó ïîçäå â äåíü òîé, âî åäèíó îò ñóááîò, è äâåðåì çàòâîðåííûì, èäåæå áÿõó ó÷åíèöû Åãî ñîáðàíè ñòðàõà ðàäè èóäåéñêà, ïðèèäå Èèñóñ, è ñòà ïîñðåäå, è ãëàãîëà èì: ìèð âàì. È ñèå ðåê, ïîêàçà èì ðóöå, è íîçå, è ðåáðà ñâîÿ: âîçðàäîâàøàñÿ æå ó÷åíèöû âèäåâøå Ãîñïîäà. Ðå÷å æå èì Èèñóñ ïàêè: ìèð âàì. ÿêîæå ïîñëà Ìÿ Îòåö, è Àç ïîñûëàþ âû. È ñèå ðåê, äóíó, è ãëàãîëà èì: ïðèèìèòå Äóõ Ñâÿò. Èìæå îòïóñòèòå ãðåõè, îòïóñòÿòñÿ èì: è èìæå äåðæèòå, äåðæàòñÿ. Ôîìà æå åäèí îò îáîþíàäåñÿòå, ãëàãîëåìûé áëèçíåö, íå áå òó ñ íèìè, åãäà ïðèèäå Èèñóñ. Ãëàãîëàõó æå åìó äðóçèè ó÷åíèöû: âèäåõîì Ãîñïîäà. îí æå ðå÷å èì: àùå íå âèæäó íà ðóêó Åãî ÿçâû ãâîçäèííûÿ, è âëîæó ïåðñòà ìîåãî â ÿçâû ãâîçäèííûÿ, è âëîæó ðóêó ìîþ â ðåáðà Åãî, íå èìó âåðû. È ïî äíåõ îñìèõ ïàêè áÿõó âíóòðü ó÷åíèöû Åãî, è Ôîìà ñ íèìè. Ïðèèäå Èèñóñ äâåðåì çàòâîðåííûì, è ñòà ïîñðåäå èõ, è ðå÷å: ìèð âàì. Ïîòîì ãëàãîëà Ôîìå: ïðèíåñè ïåðñò òâîé ñåìî, è âèæäü ðóöå Ìîè, è ïðèíåñè ðóêó òâîþ, è âëîæè â ðåáðà Ìîÿ, è íå áóäè íåâåðåí, íî âåðåí. È îòâåùà Ôîìà, è ðå÷å Åìó: Ãîñïîäü ìîé, è Áîã ìîé. Ãëàãîëà åìó Èèñóñ: ÿêî âèäåâ Ìÿ, âåðîâà: Áëàæåíè íå âèäåâøèè, è âåðîâàâøå. Ìíîãà æå è èíà çíàìåíèÿ ñîòâîðè Èèñóñ ïðåä ó÷åíèêè Ñâîèìè, ÿæå íå ñóòü ïèñàíà â êíèãàõ ñèõ. Ñèÿ æå ïèñàíà áûøà, äà âåðóåòå, ÿêî Èèñóñ åñòü Õðèñòîñ Ñûí Áîæèé: è äà âåðóþùå, æèâîòà èìàòå âî èìÿ Åãî.</w:t>
      </w:r>
    </w:p>
    <w:p>
      <w:pPr>
        <w:pStyle w:val="Heading3"/>
        <w:ind w:hanging="0"/>
        <w:rPr>
          <w:b w:val="false"/>
          <w:b w:val="false"/>
          <w:bCs w:val="false"/>
        </w:rPr>
      </w:pPr>
      <w:r>
        <w:rPr/>
        <w:t>Åêñàïîñòèëëàðèé 9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Ç</w:t>
      </w:r>
      <w:r>
        <w:rPr>
          <w:rFonts w:eastAsia="Times New Roman Cyr" w:cs="Times New Roman Cyr" w:ascii="Times New Roman Cyr" w:hAnsi="Times New Roman Cyr"/>
        </w:rPr>
        <w:t>àêëþ÷åííûì, Âëàäûêî, äâåðåì ÿêî âøåë åñè, Àïîñòîëû èñïîëíèë åñè Äóõà ïðåñâÿòàãî, ìèðíî äóíóâ, èìæå âÿçàòè æå è ðåøàòè ãðåõè ðåêë åñè: è ïî îñìè äíåõ Òâîÿ ðåáðà Ôîìå ïîêàçàë åñè è ðóöå. Ñ íèìæå âîïèåì: Ãîñïîäü è Áîã Òû åñè.</w:t>
      </w:r>
    </w:p>
    <w:p>
      <w:pPr>
        <w:pStyle w:val="Style11"/>
        <w:rPr/>
      </w:pPr>
      <w:r>
        <w:rPr/>
        <w:t>Áîãîðîäè÷åí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Ò</w:t>
      </w:r>
      <w:r>
        <w:rPr>
          <w:rFonts w:eastAsia="Times New Roman Cyr" w:cs="Times New Roman Cyr" w:ascii="Times New Roman Cyr" w:hAnsi="Times New Roman Cyr"/>
        </w:rPr>
        <w:t>âîåãî Ñûíà ÿêî âèäåëà åñè îò ãðîáà âîñêðåñøà òðèäíåâíà, Áîãîíåâåñòíàÿ ïðåñâÿòàÿ Äåâî, âñþ ñêîðáü îòëîæèëà åñè, þæå ïîäúÿëà åñè, ÿêî Ìàòè, åãäà óçðåëà åñè ñòðàæäóùà, è ðàäîñòè èñïîëíøèñÿ, ñî ó÷åíèêè Åãî ïî÷èòàþùè Òîãî ïîåøè. Òåìæå èæå Áîãîðîäèöó Òÿ íûíå èñïîâåäàþùèõ ñïàñàé.</w:t>
      </w:r>
    </w:p>
    <w:p>
      <w:pPr>
        <w:pStyle w:val="Heading3"/>
        <w:ind w:hanging="0"/>
        <w:rPr>
          <w:b w:val="false"/>
          <w:b w:val="false"/>
          <w:bCs w:val="false"/>
        </w:rPr>
      </w:pPr>
      <w:r>
        <w:rPr/>
        <w:t>Óòðåííÿÿ ñòèõèðà, ãëàñ 5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ß</w:t>
      </w:r>
      <w:r>
        <w:rPr>
          <w:rFonts w:eastAsia="Times New Roman Cyr" w:cs="Times New Roman Cyr" w:ascii="Times New Roman Cyr" w:hAnsi="Times New Roman Cyr"/>
        </w:rPr>
        <w:t>êî â ïîñëåäíÿÿ ëåòà, ñóùó ïîçäå îò ñóááîò, ïðåäñòàë åñè äðóãîì, Õðèñòå, è ÷óäåñåì ÷óäî èçâåñòâóåøè, çàêëþ÷åíûì âõîäîì äâåðíûì, åæå èç ìåðòâûõ Òâîå âîñêðåñåíèå. Íî èñïîëíèë åñè ðàäîñòè ó÷åíèêè, è Äóõà Ñâÿòàãî ïðåïîäàë åñè èì, è âëàñòü ïîäàë åñè îñòàâëåíèÿ ãðåõîâ: è Ôîìû íå îñòàâèë åñè â íåâåðñòâèÿ ïîãðóæàòèñÿ áóðè. Òåìæå ïîäàæäü è íàì ðàçóì èñòèííûé è îñòàâëåíèå ïðåãðåøåíèé, áëàãîóòðîáíå Ãîñïîäè.</w:t>
      </w:r>
    </w:p>
    <w:p>
      <w:pPr>
        <w:pStyle w:val="Heading2"/>
        <w:ind w:hanging="0"/>
        <w:rPr/>
      </w:pPr>
      <w:r>
        <w:rPr/>
        <w:t>Åâàíãåëèå âîñêðåñíî 10-å</w:t>
      </w:r>
    </w:p>
    <w:p>
      <w:pPr>
        <w:pStyle w:val="Style11"/>
        <w:rPr/>
      </w:pPr>
      <w:r>
        <w:rPr/>
        <w:t>Îò Èîàííà, çà÷àëî 67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Â</w:t>
      </w:r>
      <w:r>
        <w:rPr>
          <w:rFonts w:eastAsia="Times New Roman Cyr" w:cs="Times New Roman Cyr" w:ascii="Times New Roman Cyr" w:hAnsi="Times New Roman Cyr"/>
        </w:rPr>
        <w:t xml:space="preserve">î âðåìÿ îíî, ÿâèñÿ Èèñóñ ó÷åíèêîì Ñâîèì, âîñòàâ îò ìåðòâûõ, íà ìîðè Òèâåðèàäñòåì, ÿâèñÿ æå ñèöå: Áÿõó âêóïå Ñèìîí Ïåòð, è Ôîìà íàðèöàåìûé áëèçíåö, è Íàôàíàèë èæå áå îò Êàíû Ãàëèëåéñêèÿ, è ñûíà Çåâåäåîâà, è èíà îò ó÷åíèê åãî äâà. Ãëàãîëà èì Ñèìîí Ïåòð: èäó ðûáû ëîâèòè. ãëàãîëàøà åìó: èäåì è ìû ñ òîáîþ. èçûäîøà æå è âñåäîøà àáèå â êîðàáëü, è â òó íîùü íå ÿøà íè÷åñîæå. Óòðó æå áûâøó, ñòà Èèñóñ ïðè áðåçå: íå ïîçíàøà æå ó÷åíèöû, ÿêî Èèñóñ åñòü. Ãëàãîëà æå èì Èèñóñ: äåòè, åäà ÷òî ñíåäíî èìàòå? îòâåùàøà Åìó: íè. Îí æå ðå÷å èì: ââåðçèòå ìðåæó îäåñíóþ ñòðàíó êîðàáëÿ, è îáðÿùåòå. Ââåðãîøà æå, è êòîìó íå ìîæàõó ïðèâëåùè åÿ îò ìíîæåñòâà ðûá. Ãëàãîëà æå ó÷åíèê òîé, åãîæå ëþáëÿøå Èèñóñ, Ïåòðîâè: Ãîñïîäü åñòü. Ñèìîí æå Ïåòð ñëûøàâ, ÿêî Ãîñïîäü åñòü, åïåíäèòîì ïðåïîÿñàñÿ, áå áî íàã, è ââåðæåñÿ â ìîðå. À äðóçèè ó÷åíèöû êîðàáëåöåì ïðèèäîøà: [íå áåøà áî äàëå÷å îò çåìëè, íî ÿêî äâå ñòå ëàêòåé,] âëåêóùå ìðåæó ðûá. ßêîæå èçëåçîøà íà çåìëþ, âèäåøà îãíü ëåæàùü, è ðûáó íà íåì ëåæàùó, è õëåá. È ãëàãîëà èì Èèñóñ: ïðèíåñèòå îò ðûá, ÿæå ÿñòå íûíå. Âëåç æå Ñèìîí Ïåòð, èçâëå÷å ìðåæó íà çåìëþ, ïîëíó âåëèêèõ ðûá, ñòî è ïÿòüäåñÿò è òðè, è òîëèêó ñóùó íå ïðîòîðæåñÿ ìðåæà. Ãëàãîëà èì Èèñóñ: ïðèèäèòå, îáåäóéòå. íè åäèí æå ñìåÿøå îò ó÷åíèê èñòÿçàòè Åãî: Òû Êòî åñè? Âåäÿùå, ÿêî Ãîñïîäü åñòü. ïðèèäå æå Èèñóñ, è ïðèÿò õëåá, è äàäå èì, è ðûáó òàêîæäå. Ñå óæå òðåòèå ÿâèñÿ Èèñóñ ó÷åíèêîì ñâîèì, âîñòàâ îò ìåðòâûõ. </w:t>
      </w:r>
    </w:p>
    <w:p>
      <w:pPr>
        <w:pStyle w:val="Heading3"/>
        <w:ind w:hanging="0"/>
        <w:rPr/>
      </w:pPr>
      <w:r>
        <w:rPr/>
        <w:t>Åêñàïîñòèëëàðèé 10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Ò</w:t>
      </w:r>
      <w:r>
        <w:rPr>
          <w:rFonts w:eastAsia="Times New Roman Cyr" w:cs="Times New Roman Cyr" w:ascii="Times New Roman Cyr" w:hAnsi="Times New Roman Cyr"/>
        </w:rPr>
        <w:t>èâåðèàäñêîå ìîðå ñ äåòüìè Çåâåäååâûìè, Íàôàíàèëà ñ Ïåòðîì æå, è ñî äðóãèìà äâåìà äðåâëå, è Ôîìó èìÿøå íà ëîâå, èæå Õðèñòîâûì ïîâåëåíèåì î äåñíóþ ââåðãøå, ìíîæåñòâî èçâëåêîøà ðûá: Åãîæå Ïåòð ïîçíàâ, ê Íåìó áðîäÿøå, èìæå òðåòèå ÿâëåéñÿ, è õëåá ïîêàçà è ðûáó íà óãëåõ.</w:t>
      </w:r>
    </w:p>
    <w:p>
      <w:pPr>
        <w:pStyle w:val="Style11"/>
        <w:rPr/>
      </w:pPr>
      <w:r>
        <w:rPr/>
        <w:t>Áîãîðîäè÷åí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Â</w:t>
      </w:r>
      <w:r>
        <w:rPr>
          <w:rFonts w:eastAsia="Times New Roman Cyr" w:cs="Times New Roman Cyr" w:ascii="Times New Roman Cyr" w:hAnsi="Times New Roman Cyr"/>
        </w:rPr>
        <w:t>îñêðåñøàãî Ãîñïîäà òðèäíåâíà îò ãðîáà, Äåâî, ìîëè î âîñïåâàþùèõ Òÿ è ëþáîâèþ áëàæàùèõ: Òåáå áî èìàìû âñè ïðèáåæèùå ñïàñèòåëüíîå è õîäàòàèöó ê Íåìó: íàñëåäèå áî Òâîå è ðàáè åñìû, Áîãîðîäèöå, è ê Òâîåìó çàñòóïëåíèþ âñè âçèðàåì.</w:t>
      </w:r>
    </w:p>
    <w:p>
      <w:pPr>
        <w:pStyle w:val="Heading3"/>
        <w:ind w:hanging="0"/>
        <w:rPr>
          <w:b w:val="false"/>
          <w:b w:val="false"/>
          <w:bCs w:val="false"/>
        </w:rPr>
      </w:pPr>
      <w:r>
        <w:rPr/>
        <w:t>Óòðåííÿÿ ñòèõèðà, ãëàñ 6.</w:t>
      </w:r>
    </w:p>
    <w:p>
      <w:pPr>
        <w:pStyle w:val="Normal"/>
        <w:widowControl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Ï</w:t>
      </w:r>
      <w:r>
        <w:rPr>
          <w:rFonts w:eastAsia="Times New Roman Cyr" w:cs="Times New Roman Cyr" w:ascii="Times New Roman Cyr" w:hAnsi="Times New Roman Cyr"/>
        </w:rPr>
        <w:t>î åæå âî àä ñîøåñòâèè è åæå èç ìåðòâûõ âîñêðåñåíèè, ñêîðáÿùå, ÿêîæå äîñòîÿøå, î ðàçëó÷åíèè Òâîåì, Õðèñòå, ó÷åíèöû íà äåëàíèå îáðàòèøàñÿ: è ïàêè êîðàáëÿ è ìðåæà, è ëîâà íèãäåæå. Íî Òû, Ñïàñå, ÿâèâñÿ ÿêî Âëàäûêà âñåõ, î äåñíóþ ìðåæè ïîâåëåâàåøè âîâðåùè: è áûñòü ñëîâî äåëî âñêîðå, è ìíîæåñòâî ðûá ìíîãîå, è âå÷åðÿ ñòðàííàÿ ãîòîâà íà çåìëè, åÿæå ïðè÷àñòèâøûìñÿ òîãäà Òâîèì ó÷åíèêîì, è íàñ íûíå ìûñëåííî ñïîäîáè íàñëàäèòèñÿ, ÷åëîâåêîëþá÷å Ãîñïîäè.</w:t>
      </w:r>
    </w:p>
    <w:p>
      <w:pPr>
        <w:pStyle w:val="Heading2"/>
        <w:ind w:hanging="0"/>
        <w:rPr/>
      </w:pPr>
      <w:r>
        <w:rPr/>
        <w:t>Åâàíãåëèå âîñêðåñíî 11-å</w:t>
      </w:r>
    </w:p>
    <w:p>
      <w:pPr>
        <w:pStyle w:val="Style11"/>
        <w:rPr/>
      </w:pPr>
      <w:r>
        <w:rPr/>
        <w:t>Îò Èîàííà, çà÷àëî 67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Â</w:t>
      </w:r>
      <w:r>
        <w:rPr>
          <w:rFonts w:eastAsia="Times New Roman Cyr" w:cs="Times New Roman Cyr" w:ascii="Times New Roman Cyr" w:hAnsi="Times New Roman Cyr"/>
        </w:rPr>
        <w:t>î âðåìÿ îíî, ÿâèñÿ Èèñóñ ó÷åíèêîì Ñâîèì, âîñòàâ îò ìåðòâûõ, è ãëàãîëà Ñèìîíó Ïåòðó: Ñèìîíå Èîíèí ëþáèøè ëè ìÿ, ïà÷å ñèõ? ãëàãîëà Åìó: åé Ãîñïîäè, Òû âåñè, ÿêî ëþáëþ Òÿ. ãëàãîëà åìó: ïàñè àãíöû Ìîÿ. Ãëàãîëà åìó ïàêè âòîðîå: Ñèìîíå Èîíèí, ëþáèøè ëè Ìÿ? ãëàãîëà Åìó: åé Ãîñïîäè, Òû âåñè, ÿêî ëþáëþ Òÿ. Ãëàãîëà åìó: ïàñè îâöû Ìîÿ. Ãëàãîëà åìó òðåòèå: Ñèìîíå Èîíèí, ëþáèøè ëè Ìÿ? Îñêîðáå æå Ïå'òð, ÿêî ðå÷å åìó òðåòèå, ëþáèøè ëè Ìÿ? è ãëàãîëà åìó: Ãîñïîäè, Òû âñÿ âåñè, Òû âåñè, ÿêî ëþáëþ Òÿ. ãëàãîëà åìó Èèñóñ: ïàñè îâöû Ìîÿ. Àìèíü, àìèíü ãëàãîëþ òåáå: åãäà áå þí, ïîÿñàøåñÿ ñàì, è õîæäàøå, àìîæå õîòÿøå: åãäà æå ñîñòàðååøèñÿ, è âîçäåæåøè ðóöå òâîè: è èí òÿ ïîÿøåò, è âåäåò àìîæå íå õîùåøè. Ñèå æå ðå÷å, íàçíàìåíóÿ êîåþ ñìåðòèþ ïðîñëàâèò Áîãà. è ñèÿ ðåê, ãëàãîëà åìó: èäè ïî Ìíå. Îáðàùüñÿ æå Ïåòð âèäå ó÷åíèêà åãîæå ëþáëÿøå Èèñóñ, âî ñëåä èäóùà, èæå è âîçëåæå íà âå÷åðè íà ïåðñè Åãî, è ðå÷å: Ãîñïîäè, êòî åñòü ïðåäàÿé Òÿ? Ñåãî âèäåâ Ïåòð, ãëàãîëà Èèñóñîâè: Ãîñïîäè, ñåé æå ÷òî? Ãëàãîëà åìó Èèñóñ: àùå õîùó, äà òîé ïðåáûâàåò äîíäåæå ïðèèäó, ÷òî ê òåáå? òû ïî Ìíå ãðÿäè. Èçûäå æå ñëîâî ñå â áðàòèþ, ÿêî ó÷åíèê òîé íå óìðåò: è íå ðå÷å åìó Èèñóñ, ÿêî íå óìðåò: íî àùå õîùó òîìó ïðåáûâàòè äîíäåæå ïðèèäó, ÷òî ê òåáå? Ñåé åñòü ó÷åíèê ñâèäåòåëüñòâóÿé î ñèõ, èæå è íàïèñà ñèÿ: è âåì, ÿêî èñòèííî åñòü ñâèäåòåëüñòâî åãî. Ñóòü æå è èíà ìíîãà, ÿæå ñîòâîðè Èèñóñ: ÿæå àùå ïî åäèíîìó ïèñàíà áûâàþò, íè ñàìîìó ìíþ âñåìó ìèðó âìåñòèòè ïèøåìûõ êíèã, àìèíü.</w:t>
      </w:r>
    </w:p>
    <w:p>
      <w:pPr>
        <w:pStyle w:val="Heading3"/>
        <w:ind w:hanging="0"/>
        <w:rPr>
          <w:b w:val="false"/>
          <w:b w:val="false"/>
          <w:bCs w:val="false"/>
        </w:rPr>
      </w:pPr>
      <w:r>
        <w:rPr/>
        <w:t>Åêñàïîñòèëëàðèé 11.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Ï</w:t>
      </w:r>
      <w:r>
        <w:rPr>
          <w:rFonts w:eastAsia="Times New Roman Cyr" w:cs="Times New Roman Cyr" w:ascii="Times New Roman Cyr" w:hAnsi="Times New Roman Cyr"/>
        </w:rPr>
        <w:t>î Áîæåñòâåííåì âîñòàíèè òðèæäû Ïåòðà, ëþáèøè ëè Ìÿ, âîïðîøàÿé Ãîñïîäü, Ñâîèõ îâåö ïðåäëàãàåò ïàñòûðåíà÷àëüíèêà: èæå âèäÿ, åãîæå ëþáëÿøå Èèñóñ, âî ñëåä ãðÿäóùà, âîïðîøàøå Âëàäûêó: ñåé æå ÷òî? Àùå õîùó, ðå÷å, ïðåáûâàòè ñåìó, äîíäåæå è ïàêè ïðèèäó, ÷òî ê òåáå, äðóæå Ïåòðå?</w:t>
      </w:r>
    </w:p>
    <w:p>
      <w:pPr>
        <w:pStyle w:val="Style11"/>
        <w:rPr/>
      </w:pPr>
      <w:r>
        <w:rPr/>
        <w:t>Áîãîðîäè÷åí:</w:t>
      </w:r>
    </w:p>
    <w:p>
      <w:pPr>
        <w:pStyle w:val="Normal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Î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</w:rPr>
        <w:t>ñòðàøíîå òàèíñòâî! Î, ïðåñëàâíîå ÷óäî! ñìåðòèþ ñìåðòü âñåêîíå÷íå ïîãóáëåíà áûñòü. Êòî óáî íå âîñïîåò? è êòî íå ïîêëîíèòñÿ Òâîåìó âîñêðåñåíèþ, Ñëîâå, è ÷èñòî ðîæäøåé Òÿ ïëîòèþ Áîãîðîäèöå? Åÿæå ìîëèòâàìè, âñåõ ãååííû èçáàâè.</w:t>
      </w:r>
    </w:p>
    <w:p>
      <w:pPr>
        <w:pStyle w:val="Heading3"/>
        <w:ind w:hanging="0"/>
        <w:rPr/>
      </w:pPr>
      <w:r>
        <w:rPr/>
        <w:t>Óòðåííÿÿ ñòèõèðà, ãëàñ 8.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00"/>
        </w:rPr>
        <w:t>ß</w:t>
      </w:r>
      <w:r>
        <w:rPr>
          <w:rFonts w:eastAsia="Times New Roman Cyr" w:cs="Times New Roman Cyr" w:ascii="Times New Roman Cyr" w:hAnsi="Times New Roman Cyr"/>
        </w:rPr>
        <w:t>âëÿÿ Ñåáå ó÷åíèêîì Òâîèì, Ñïàñå, ïî âîñêðåñåíèè, Ñèìîíó äàë åñè îâåö ïàñòâó, çà ëþáâå âîçäàÿíèå, ÿæå î ïàñòâå ïîïå÷åíèÿ èùÿ. Òåìæå è ãëàãîëàë åñè: àùå ëþáèøè Ìÿ, Ïåòðå, ïàñè àãíöû Ìîÿ, ïàñè îâöû Ìîÿ. Îí æå àáèå ïîêàçóÿ äðóãîëþáíîå, î äðóçåì ó÷åíèöå âîïðîøàøå. Èõæå ìîëèòâàìè, Õðèñòå, ñòàäî Òâîå ñîõðàíÿé îò âîëêîâ ãóáÿùèõ å.</w:t>
      </w:r>
    </w:p>
    <w:p>
      <w:pPr>
        <w:pStyle w:val="Normal"/>
        <w:widowControl/>
        <w:ind w:hanging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/>
        <w:ind w:hanging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widowControl/>
        <w:ind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Tahoma Cyr" w:hAnsi="Tahoma Cyr" w:eastAsia="Tahoma Cyr" w:cs="Tahoma Cyr"/>
      <w:b/>
      <w:bCs/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40"/>
      <w:ind w:hanging="0"/>
      <w:jc w:val="center"/>
      <w:outlineLvl w:val="1"/>
    </w:pPr>
    <w:rPr>
      <w:b/>
      <w:bCs/>
      <w:color w:val="FF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80"/>
      <w:ind w:hanging="0"/>
      <w:jc w:val="center"/>
      <w:outlineLvl w:val="2"/>
    </w:pPr>
    <w:rPr>
      <w:b/>
      <w:bCs/>
      <w:i/>
      <w:i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4"/>
      <w:szCs w:val="24"/>
    </w:rPr>
  </w:style>
  <w:style w:type="character" w:styleId="Style8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Óñòàâíîå"/>
    <w:basedOn w:val="Normal"/>
    <w:qFormat/>
    <w:pPr>
      <w:keepNext w:val="true"/>
      <w:spacing w:before="0" w:after="120"/>
      <w:jc w:val="center"/>
    </w:pPr>
    <w:rPr>
      <w:i/>
      <w:iCs/>
      <w:color w:val="FF0000"/>
    </w:rPr>
  </w:style>
  <w:style w:type="paragraph" w:styleId="Style10">
    <w:name w:val="Ïåñíü"/>
    <w:basedOn w:val="Normal"/>
    <w:next w:val="Normal"/>
    <w:qFormat/>
    <w:pPr>
      <w:keepNext w:val="true"/>
      <w:spacing w:before="120" w:after="120"/>
      <w:jc w:val="center"/>
    </w:pPr>
    <w:rPr>
      <w:b/>
      <w:bCs/>
      <w:color w:val="FF0000"/>
      <w:sz w:val="28"/>
      <w:szCs w:val="28"/>
    </w:rPr>
  </w:style>
  <w:style w:type="paragraph" w:styleId="Style11">
    <w:name w:val="Íàäïèñ"/>
    <w:basedOn w:val="Normal"/>
    <w:qFormat/>
    <w:pPr>
      <w:widowControl/>
      <w:spacing w:before="160" w:after="80"/>
      <w:ind w:hanging="0"/>
      <w:jc w:val="center"/>
    </w:pPr>
    <w:rPr>
      <w:rFonts w:ascii="Times New Roman Cyr" w:hAnsi="Times New Roman Cyr" w:eastAsia="Times New Roman Cyr" w:cs="Times New Roman Cyr"/>
      <w:b/>
      <w:bCs/>
      <w:i/>
      <w:iCs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00:54:00Z</dcterms:created>
  <dc:creator/>
  <dc:description/>
  <dc:language>en-US</dc:language>
  <cp:lastModifiedBy>Victor</cp:lastModifiedBy>
  <dcterms:modified xsi:type="dcterms:W3CDTF">2001-07-30T10:03:00Z</dcterms:modified>
  <cp:revision>5</cp:revision>
  <dc:subject/>
  <dc:title>Воскресная Евангелиа утренняя, ексапостиларии и стихиры евангельские</dc:title>
</cp:coreProperties>
</file>